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sz w:val="72"/>
          <w:szCs w:val="72"/>
          <w:lang w:eastAsia="ar-SA"/>
        </w:rPr>
      </w:pPr>
      <w:r>
        <w:rPr>
          <w:rFonts w:cs="AL-Mohanad"/>
          <w:sz w:val="72"/>
          <w:sz w:val="72"/>
          <w:szCs w:val="72"/>
          <w:rtl w:val="true"/>
          <w:lang w:eastAsia="ar-SA"/>
        </w:rPr>
        <w:t>التعامل</w:t>
      </w:r>
      <w:r>
        <w:rPr>
          <w:sz w:val="72"/>
          <w:sz w:val="72"/>
          <w:szCs w:val="72"/>
          <w:rtl w:val="true"/>
          <w:lang w:eastAsia="ar-SA"/>
        </w:rPr>
        <w:t xml:space="preserve"> </w:t>
      </w:r>
      <w:r>
        <w:rPr>
          <w:rFonts w:cs="AL-Mohanad"/>
          <w:sz w:val="72"/>
          <w:sz w:val="72"/>
          <w:szCs w:val="72"/>
          <w:rtl w:val="true"/>
          <w:lang w:eastAsia="ar-SA"/>
        </w:rPr>
        <w:t>مع</w:t>
      </w:r>
      <w:r>
        <w:rPr>
          <w:sz w:val="72"/>
          <w:sz w:val="72"/>
          <w:szCs w:val="72"/>
          <w:rtl w:val="true"/>
          <w:lang w:eastAsia="ar-SA"/>
        </w:rPr>
        <w:t xml:space="preserve"> </w:t>
      </w:r>
      <w:r>
        <w:rPr>
          <w:rFonts w:cs="AL-Mohanad"/>
          <w:sz w:val="72"/>
          <w:sz w:val="72"/>
          <w:szCs w:val="72"/>
          <w:rtl w:val="true"/>
          <w:lang w:eastAsia="ar-SA"/>
        </w:rPr>
        <w:t>البشر</w:t>
      </w:r>
    </w:p>
    <w:p>
      <w:pPr>
        <w:pStyle w:val="Normal"/>
        <w:jc w:val="center"/>
        <w:rPr>
          <w:rFonts w:cs="AL-Mohanad"/>
          <w:sz w:val="72"/>
          <w:szCs w:val="72"/>
          <w:lang w:eastAsia="ar-SA"/>
        </w:rPr>
      </w:pPr>
      <w:r>
        <w:rPr>
          <w:rFonts w:cs="AL-Mohanad"/>
          <w:sz w:val="72"/>
          <w:szCs w:val="72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44"/>
          <w:szCs w:val="44"/>
          <w:lang w:eastAsia="ar-SA"/>
        </w:rPr>
      </w:pPr>
      <w:r>
        <w:rPr>
          <w:rFonts w:cs="Times New Roman"/>
          <w:sz w:val="44"/>
          <w:szCs w:val="44"/>
          <w:rtl w:val="true"/>
          <w:lang w:eastAsia="ar-SA"/>
        </w:rPr>
        <w:t xml:space="preserve"> </w:t>
      </w:r>
      <w:r>
        <w:rPr>
          <w:rFonts w:cs="Times New Roman"/>
          <w:sz w:val="44"/>
          <w:szCs w:val="44"/>
          <w:rtl w:val="true"/>
          <w:lang w:eastAsia="ar-SA"/>
        </w:rPr>
        <w:t xml:space="preserve">          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الدكتور</w:t>
      </w:r>
      <w:r>
        <w:rPr>
          <w:rFonts w:cs="AL-Mohanad"/>
          <w:sz w:val="44"/>
          <w:szCs w:val="44"/>
          <w:rtl w:val="true"/>
          <w:lang w:eastAsia="ar-SA"/>
        </w:rPr>
        <w:t xml:space="preserve">: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طارق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السويدان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eastAsia="ar-SA"/>
        </w:rPr>
      </w:pPr>
      <w:r>
        <w:rPr>
          <w:rFonts w:cs="Simplified Arabic"/>
          <w:color w:val="000000"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color w:val="000000"/>
          <w:sz w:val="56"/>
          <w:szCs w:val="56"/>
        </w:rPr>
      </w:pPr>
      <w:r>
        <w:rPr>
          <w:rFonts w:cs="Simplified Arabic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ohanad"/>
          <w:sz w:val="56"/>
          <w:szCs w:val="56"/>
          <w:lang w:eastAsia="ar-SA"/>
        </w:rPr>
      </w:pPr>
      <w:r>
        <w:rPr>
          <w:rFonts w:cs="AL-Mohanad"/>
          <w:sz w:val="56"/>
          <w:sz w:val="56"/>
          <w:szCs w:val="56"/>
          <w:rtl w:val="true"/>
          <w:lang w:eastAsia="ar-SA"/>
        </w:rPr>
        <w:t>التحفيز</w:t>
      </w:r>
      <w:r>
        <w:rPr>
          <w:rFonts w:cs="AL-Mohanad"/>
          <w:sz w:val="56"/>
          <w:szCs w:val="56"/>
          <w:rtl w:val="true"/>
          <w:lang w:eastAsia="ar-SA"/>
        </w:rPr>
        <w:t xml:space="preserve">.. </w:t>
      </w:r>
      <w:r>
        <w:rPr>
          <w:rFonts w:cs="AL-Mohanad"/>
          <w:sz w:val="56"/>
          <w:sz w:val="56"/>
          <w:szCs w:val="56"/>
          <w:rtl w:val="true"/>
          <w:lang w:eastAsia="ar-SA"/>
        </w:rPr>
        <w:t>القوة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AL-Mohanad"/>
          <w:sz w:val="56"/>
          <w:sz w:val="56"/>
          <w:szCs w:val="56"/>
          <w:rtl w:val="true"/>
          <w:lang w:eastAsia="ar-SA"/>
        </w:rPr>
        <w:t>الدافعة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AL-Mohanad"/>
          <w:sz w:val="56"/>
          <w:sz w:val="56"/>
          <w:szCs w:val="56"/>
          <w:rtl w:val="true"/>
          <w:lang w:eastAsia="ar-SA"/>
        </w:rPr>
        <w:t>للتميز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AL-Mohanad"/>
          <w:sz w:val="56"/>
          <w:sz w:val="56"/>
          <w:szCs w:val="56"/>
          <w:rtl w:val="true"/>
          <w:lang w:eastAsia="ar-SA"/>
        </w:rPr>
        <w:t>البشري</w:t>
      </w:r>
    </w:p>
    <w:p>
      <w:pPr>
        <w:pStyle w:val="Normal"/>
        <w:jc w:val="center"/>
        <w:rPr>
          <w:rFonts w:cs="AL-Mohanad"/>
          <w:sz w:val="56"/>
          <w:szCs w:val="56"/>
          <w:lang w:eastAsia="ar-SA"/>
        </w:rPr>
      </w:pPr>
      <w:r>
        <w:rPr>
          <w:rFonts w:cs="AL-Mohanad"/>
          <w:sz w:val="56"/>
          <w:szCs w:val="56"/>
          <w:rtl w:val="true"/>
          <w:lang w:eastAsia="ar-SA"/>
        </w:rPr>
      </w:r>
    </w:p>
    <w:p>
      <w:pPr>
        <w:pStyle w:val="Normal"/>
        <w:jc w:val="center"/>
        <w:rPr>
          <w:rFonts w:cs="AL-Mohanad"/>
        </w:rPr>
      </w:pPr>
      <w:r>
        <w:rPr>
          <w:rFonts w:cs="Times New Roman"/>
          <w:sz w:val="56"/>
          <w:szCs w:val="56"/>
          <w:rtl w:val="true"/>
          <w:lang w:eastAsia="ar-SA"/>
        </w:rPr>
        <w:t xml:space="preserve"> </w:t>
      </w:r>
      <w:r>
        <w:rPr>
          <w:rFonts w:cs="Times New Roman"/>
          <w:sz w:val="56"/>
          <w:szCs w:val="56"/>
          <w:rtl w:val="true"/>
          <w:lang w:eastAsia="ar-SA"/>
        </w:rPr>
        <w:t xml:space="preserve">                        </w:t>
      </w:r>
    </w:p>
    <w:p>
      <w:pPr>
        <w:pStyle w:val="Normal"/>
        <w:jc w:val="center"/>
        <w:rPr>
          <w:rFonts w:cs="AL-Mohanad"/>
          <w:sz w:val="44"/>
          <w:szCs w:val="44"/>
          <w:lang w:eastAsia="ar-SA"/>
        </w:rPr>
      </w:pPr>
      <w:r>
        <w:rPr>
          <w:rFonts w:cs="Times New Roman"/>
          <w:sz w:val="44"/>
          <w:szCs w:val="44"/>
          <w:rtl w:val="true"/>
          <w:lang w:eastAsia="ar-SA"/>
        </w:rPr>
        <w:t xml:space="preserve">      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د</w:t>
      </w:r>
      <w:r>
        <w:rPr>
          <w:rFonts w:cs="AL-Mohanad"/>
          <w:sz w:val="44"/>
          <w:szCs w:val="44"/>
          <w:rtl w:val="true"/>
          <w:lang w:eastAsia="ar-SA"/>
        </w:rPr>
        <w:t xml:space="preserve">.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إبراهيم</w:t>
      </w:r>
      <w:r>
        <w:rPr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AL-Mohanad"/>
          <w:sz w:val="44"/>
          <w:sz w:val="44"/>
          <w:szCs w:val="44"/>
          <w:rtl w:val="true"/>
          <w:lang w:eastAsia="ar-SA"/>
        </w:rPr>
        <w:t>الفقي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eastAsia="ar-SA"/>
        </w:rPr>
      </w:pPr>
      <w:r>
        <w:rPr>
          <w:rFonts w:cs="Simplified Arabic"/>
          <w:color w:val="000000"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sz w:val="29"/>
          <w:sz w:val="29"/>
          <w:szCs w:val="29"/>
          <w:rtl w:val="true"/>
          <w:lang w:eastAsia="ar-SA"/>
        </w:rPr>
        <w:t xml:space="preserve">       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كتور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ويدان</w:t>
      </w:r>
    </w:p>
    <w:p>
      <w:pPr>
        <w:pStyle w:val="Normal"/>
        <w:spacing w:before="280" w:after="280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ت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ز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ن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س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ل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ح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تبط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س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ن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عا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ل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تا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ظ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طئ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اب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تعد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تط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بح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ي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ه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تق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lang w:eastAsia="ar-SA"/>
        </w:rPr>
        <w:t>85</w:t>
      </w:r>
      <w:r>
        <w:rPr>
          <w:rFonts w:cs="AL-Mohanad"/>
          <w:sz w:val="29"/>
          <w:szCs w:val="29"/>
          <w:rtl w:val="true"/>
          <w:lang w:eastAsia="ar-SA"/>
        </w:rPr>
        <w:t xml:space="preserve">%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ز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رو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ا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ميع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ب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أث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فيز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ع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س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بد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و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ت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ق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صغ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ا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حدث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ا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ط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ك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ضائ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النج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صي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ب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بر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اسك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ت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وب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ص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حد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ك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حاو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يج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حا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ض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ب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اً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ل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متن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ض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زن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فق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سأ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ز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ك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ت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د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ق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تح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بق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فتح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ذ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سائ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ق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وس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س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ف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ص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ق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ل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تأثير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في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بشر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spacing w:before="280" w:after="280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تلف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ح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تصا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م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جيه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ب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ريك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ت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ستل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بي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حتياج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ذات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سا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كائ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ث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جتمع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ت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حت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سانيت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ه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ف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ش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ء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ام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ق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ع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ب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ن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ذه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د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ف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ذه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طم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اء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س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ب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ل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ز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ر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فق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س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ع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ب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ائ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عب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قناع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قب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ييد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ا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ق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لوم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ئ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ئع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ئ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أكيد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ي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ئ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ج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راه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و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ل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س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ر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ن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ه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باب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جاح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ار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غو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و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قد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قال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اف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رم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قا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جاو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خيصة</w:t>
      </w:r>
      <w:r>
        <w:rPr>
          <w:rFonts w:cs="AL-Mohanad"/>
          <w:sz w:val="29"/>
          <w:szCs w:val="29"/>
          <w:rtl w:val="true"/>
          <w:lang w:eastAsia="ar-SA"/>
        </w:rPr>
        <w:t xml:space="preserve">!!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جوز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غشا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ديج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ه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نا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ع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ا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ثي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م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ل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ظ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د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افع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اع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م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ا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فظ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ز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لا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ات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رتي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مزو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أم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ش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دي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تاهية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ح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ظ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ا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صف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د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أعد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خا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ل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ط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ح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تحفيز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إنسان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spacing w:before="280" w:after="280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ياد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كر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أ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م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ط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قن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جا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ظ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ع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ش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حظ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عوب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و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ز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د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ح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د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طلا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اض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ص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ؤم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س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>: (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هدين</w:t>
      </w:r>
      <w:r>
        <w:rPr>
          <w:rFonts w:cs="AL-Mohanad"/>
          <w:sz w:val="29"/>
          <w:szCs w:val="29"/>
          <w:rtl w:val="true"/>
          <w:lang w:eastAsia="ar-SA"/>
        </w:rPr>
        <w:t>)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عر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ز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ند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ص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ائ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ف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يه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آم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س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ق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ؤ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صح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تقب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تص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سلم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29"/>
          <w:szCs w:val="29"/>
          <w:lang w:eastAsia="ar-SA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إشعار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أتباع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بالأمن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علم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رش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طمئن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ائص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مئناً</w:t>
      </w:r>
      <w:r>
        <w:rPr>
          <w:rFonts w:cs="AL-Mohanad"/>
          <w:sz w:val="29"/>
          <w:szCs w:val="29"/>
          <w:rtl w:val="true"/>
          <w:lang w:eastAsia="ar-SA"/>
        </w:rPr>
        <w:t>: 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س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لك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ر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أ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ديد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ج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إنجذ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طمئنا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ن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ابلي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ثق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و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تص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ون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مك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ل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29"/>
          <w:szCs w:val="29"/>
          <w:lang w:eastAsia="ar-SA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إعطاء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أتباع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صلاحيات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قدر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اسب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وظف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د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صلاح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ط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ري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بدع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نفذو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م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اد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س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م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29"/>
          <w:szCs w:val="29"/>
          <w:lang w:eastAsia="ar-SA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تشجيع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طر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نو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ر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كافآ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شه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ج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ث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س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ج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كر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بناء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علاقات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spacing w:before="280" w:after="280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او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د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تحد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ذ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jc w:val="left"/>
        <w:rPr>
          <w:b/>
          <w:b/>
          <w:bCs/>
          <w:sz w:val="29"/>
          <w:szCs w:val="29"/>
          <w:lang w:eastAsia="ar-SA"/>
        </w:rPr>
      </w:pPr>
      <w:r>
        <w:rPr>
          <w:rFonts w:cs="AL-Mohanad"/>
          <w:b/>
          <w:bCs/>
          <w:sz w:val="29"/>
          <w:szCs w:val="29"/>
          <w:rtl w:val="true"/>
          <w:lang w:eastAsia="ar-SA"/>
        </w:rPr>
        <w:br/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ابتسامة</w:t>
      </w:r>
      <w:r>
        <w:rPr>
          <w:b/>
          <w:b/>
          <w:bCs/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29"/>
          <w:sz w:val="29"/>
          <w:szCs w:val="29"/>
          <w:rtl w:val="true"/>
          <w:lang w:eastAsia="ar-SA"/>
        </w:rPr>
        <w:t>الساحرة</w:t>
      </w:r>
    </w:p>
    <w:p>
      <w:pPr>
        <w:pStyle w:val="Normal"/>
        <w:spacing w:before="280" w:after="280"/>
        <w:ind w:left="35" w:right="35" w:hanging="0"/>
        <w:jc w:val="both"/>
        <w:rPr/>
      </w:pPr>
      <w:r>
        <w:rPr>
          <w:rFonts w:cs="Times New Roman"/>
          <w:sz w:val="29"/>
          <w:szCs w:val="29"/>
          <w:rtl w:val="true"/>
          <w:lang w:eastAsia="ar-SA"/>
        </w:rPr>
        <w:t xml:space="preserve">   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بتس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ي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بق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بتسا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ع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ك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ذ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ق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جب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لم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آ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سم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دق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اعت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صور</w:t>
      </w:r>
    </w:p>
    <w:p>
      <w:pPr>
        <w:pStyle w:val="Normal"/>
        <w:jc w:val="left"/>
        <w:rPr/>
      </w:pPr>
      <w:r>
        <w:rPr>
          <w:rFonts w:cs="AL-Mohanad"/>
          <w:sz w:val="29"/>
          <w:sz w:val="29"/>
          <w:szCs w:val="29"/>
          <w:rtl w:val="true"/>
          <w:lang w:eastAsia="ar-SA"/>
        </w:rPr>
        <w:t>ص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يز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لاق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اضع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عتقاد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متيا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عا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ف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م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الياًً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بعد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ن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مس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?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اطلاً</w:t>
      </w:r>
      <w:r>
        <w:rPr>
          <w:rFonts w:cs="AL-Mohanad"/>
          <w:sz w:val="29"/>
          <w:szCs w:val="29"/>
          <w:rtl w:val="true"/>
          <w:lang w:eastAsia="ar-SA"/>
        </w:rPr>
        <w:t xml:space="preserve">-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م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ص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آ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وع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ل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ك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سأ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د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س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ترض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ح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لو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ج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غ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ق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م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اب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مرأ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ل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عتراف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ل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ر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ا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وك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و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ثي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ف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ج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مأن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و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ز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خط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غض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بد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ظه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ض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ض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ظ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ي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ض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يط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نفع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فاظ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فك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د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د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واط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ئر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ب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طف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الح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ر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واط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وي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د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ات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لو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تك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ا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طي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ضا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رصيد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صيد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م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ن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نٍ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ص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انٍ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نت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ص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و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حر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ول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كي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spacing w:before="280" w:after="280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رو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ق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ي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ك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ي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خر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را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ق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ب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ولاء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تاجه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ل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او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يع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فر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ؤ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فزي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فعي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ت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خرى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بع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ز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لق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عض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ه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م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رؤ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بل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قي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ه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دف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ري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عم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تب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ج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حا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ه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رات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ر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ح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م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ك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اء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ثم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ضا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عل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ح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بل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رض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اب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قرؤ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ع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راح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وا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رمذي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اس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ض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ز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ن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ن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> 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ست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ف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ا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ر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ي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د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عف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كم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خ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خ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ه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ف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ال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خ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ب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في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آم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خار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وسنعر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ول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س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سلو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ق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ئي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قد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جتماعي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يزيولوجي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راح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ا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غ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شبع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نص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كذ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س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سلس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رم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ر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سل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شر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صا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ا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شك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أخذ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ع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عتب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و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احظو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تر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ين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خت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ر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خ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كوف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لخص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ق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جس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طف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ؤك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ر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دا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ي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ح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تع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ت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ائ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يب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والمفت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ا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إش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فا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ق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ذك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درا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ذ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خصية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ضم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يمان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ق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جابة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ي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بد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قل</w:t>
      </w:r>
      <w:r>
        <w:rPr>
          <w:rFonts w:cs="AL-Mohanad"/>
          <w:sz w:val="29"/>
          <w:szCs w:val="29"/>
          <w:rtl w:val="true"/>
          <w:lang w:eastAsia="ar-SA"/>
        </w:rPr>
        <w:t xml:space="preserve">"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طلو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ضاً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تكلم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ض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رؤوس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رض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نظريت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حتياج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ز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نت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ي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ديث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الث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م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حفيز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rFonts w:cs="AL-Mohanad"/>
          <w:sz w:val="29"/>
          <w:szCs w:val="29"/>
          <w:lang w:eastAsia="ar-SA"/>
        </w:rPr>
      </w:pPr>
      <w:r>
        <w:rPr>
          <w:rFonts w:cs="Times New Roman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و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م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أولا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حو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وب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ل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ؤ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فج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طاق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ر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ست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عث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حرك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د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نهوض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بك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ر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ف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اش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سر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عم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ستق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ئل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هت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ستقرا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ئل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عا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طمئن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ازم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ه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رض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نس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د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نتاج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ث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ؤ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بن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صة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رأ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وجها؟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الت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ر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ثن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ثلاثة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اب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ب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ع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ها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غ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ك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زوجت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left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ني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لاح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دما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عامل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صغ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آ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قترح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قد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ب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نف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لاي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ول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طلاع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سلو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زبائن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ب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حي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ي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اص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فتو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باد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ب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و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م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سمي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ب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ق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جاب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شو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م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ارس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ف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ندق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ثالث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شع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لكي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شرو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شراك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ث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ب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دائ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سقا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واج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نو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تقلي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و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تعد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قف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ؤو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أبو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بتعاد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أتب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حس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ير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عو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بط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م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ا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ر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رج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م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يرهم</w:t>
      </w:r>
      <w:r>
        <w:rPr>
          <w:rFonts w:cs="AL-Mohanad"/>
          <w:sz w:val="29"/>
          <w:szCs w:val="29"/>
          <w:rtl w:val="true"/>
          <w:lang w:eastAsia="ar-SA"/>
        </w:rPr>
        <w:t>".</w:t>
      </w:r>
    </w:p>
    <w:p>
      <w:pPr>
        <w:pStyle w:val="Normal"/>
        <w:spacing w:before="280" w:after="280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فا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ش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سرا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عط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سر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طل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نظ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مد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زي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حسا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مسؤول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جاه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و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طل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تم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دو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طلاع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س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ص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ي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هجو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ي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توز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غنائ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ن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spacing w:before="280" w:after="280"/>
        <w:ind w:left="0" w:right="35" w:hanging="0"/>
        <w:jc w:val="lef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3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س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ضراء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نف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شار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رس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خط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قط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ن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ج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ريك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تائ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اد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يق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يج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ذلك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شراك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ظم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رابع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ز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دريب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نح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ح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ر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غي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تضاع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ر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معلوم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لي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واك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ت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خل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ت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وظ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آمن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من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ظيف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ائ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فراد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ض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عد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طمئنا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عط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رص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فس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س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دائ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عط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ث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ف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بقدر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حا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خر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رك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نعك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انتاج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ك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يجاب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ك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ج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عل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تم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ف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دريب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ج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تلاح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وف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راس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راغبين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Cs w:val="29"/>
          <w:rtl w:val="true"/>
          <w:lang w:eastAsia="ar-SA"/>
        </w:rPr>
        <w:t>"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دو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طو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ا</w:t>
      </w:r>
      <w:r>
        <w:rPr>
          <w:rFonts w:cs="AL-Mohanad"/>
          <w:sz w:val="29"/>
          <w:szCs w:val="29"/>
          <w:rtl w:val="true"/>
          <w:lang w:eastAsia="ar-SA"/>
        </w:rPr>
        <w:t xml:space="preserve">"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ث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صطف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وله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تم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م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ه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طريق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جن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 w:val="29"/>
          <w:szCs w:val="29"/>
          <w:rtl w:val="true"/>
          <w:lang w:eastAsia="ar-SA"/>
        </w:rPr>
        <w:t>خامساً</w:t>
      </w:r>
      <w:r>
        <w:rPr>
          <w:rFonts w:cs="AL-Mohanad"/>
          <w:sz w:val="29"/>
          <w:szCs w:val="29"/>
          <w:rtl w:val="true"/>
          <w:lang w:eastAsia="ar-SA"/>
        </w:rPr>
        <w:t xml:space="preserve">: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مك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حري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فعل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قيق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ات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فعا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ماح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تخاذ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رار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ناسب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ضو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ياس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شركة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ذلك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بر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1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ح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حاول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خطأ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قد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او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وظ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ري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إبد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ع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تحقي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هدا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ؤسس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ح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فان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خل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ديد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اس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ع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إنسانيته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ر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أ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صوابهم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lang w:eastAsia="ar-SA"/>
        </w:rPr>
        <w:t>2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م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رن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اص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تمك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تحرير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ش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ث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ذ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ن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علا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هرياً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جراء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رف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صو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وقي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وافق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دار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قب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م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ض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برنام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ض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دي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امل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له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شاعر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حماس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أفك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جدي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مك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قق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تائ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ذهلة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  <w:r>
        <w:rPr>
          <w:rFonts w:cs="AL-Mohanad"/>
          <w:sz w:val="29"/>
          <w:sz w:val="29"/>
          <w:szCs w:val="29"/>
          <w:rtl w:val="true"/>
          <w:lang w:eastAsia="ar-SA"/>
        </w:rPr>
        <w:t>ول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فوتن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لف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ظ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خص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صرفات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ش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ا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حف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إله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أتبا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إ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حس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ستغلالها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تميز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ئ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سل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غير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اد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لي</w:t>
      </w:r>
      <w:r>
        <w:rPr>
          <w:rFonts w:cs="AL-Mohanad"/>
          <w:sz w:val="29"/>
          <w:szCs w:val="29"/>
          <w:rtl w:val="true"/>
          <w:lang w:eastAsia="ar-SA"/>
        </w:rPr>
        <w:t>: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ن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لح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اف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تص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شوائب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هوائها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تجع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خطو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كل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بحان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تعالى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ربط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ي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م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دنيو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هدف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خروي،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رتفا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م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ل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ن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قص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ج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لتز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قي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إ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عظيم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قواع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حلا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ح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معاملات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جاري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ع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رأس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م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ه</w:t>
      </w:r>
      <w:r>
        <w:rPr>
          <w:rFonts w:cs="AL-Mohanad"/>
          <w:sz w:val="29"/>
          <w:szCs w:val="29"/>
          <w:rtl w:val="true"/>
          <w:lang w:eastAsia="ar-SA"/>
        </w:rPr>
        <w:t xml:space="preserve">.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هو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يخش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ف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كل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عمال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يلتز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شرع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ا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أمك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Style15"/>
        <w:bidi w:val="1"/>
        <w:ind w:left="35" w:right="35" w:hanging="0"/>
        <w:jc w:val="both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t xml:space="preserve">?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اقتداء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بالنموذج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قيادي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أ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حمد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ي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صلاة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السل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أصحابه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كرا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و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سار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على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نهجهم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من</w:t>
      </w:r>
      <w:r>
        <w:rPr>
          <w:sz w:val="29"/>
          <w:sz w:val="29"/>
          <w:szCs w:val="29"/>
          <w:rtl w:val="true"/>
          <w:lang w:eastAsia="ar-SA"/>
        </w:rPr>
        <w:t xml:space="preserve"> </w:t>
      </w:r>
      <w:r>
        <w:rPr>
          <w:rFonts w:cs="AL-Mohanad"/>
          <w:sz w:val="29"/>
          <w:sz w:val="29"/>
          <w:szCs w:val="29"/>
          <w:rtl w:val="true"/>
          <w:lang w:eastAsia="ar-SA"/>
        </w:rPr>
        <w:t>التابعين</w:t>
      </w:r>
      <w:r>
        <w:rPr>
          <w:rFonts w:cs="AL-Mohanad"/>
          <w:sz w:val="29"/>
          <w:szCs w:val="29"/>
          <w:rtl w:val="true"/>
          <w:lang w:eastAsia="ar-SA"/>
        </w:rPr>
        <w:t>.</w:t>
      </w:r>
    </w:p>
    <w:p>
      <w:pPr>
        <w:pStyle w:val="Normal"/>
        <w:jc w:val="right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  <w:br/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p>
      <w:pPr>
        <w:pStyle w:val="Normal"/>
        <w:jc w:val="center"/>
        <w:rPr>
          <w:rFonts w:cs="AL-Mohanad"/>
          <w:sz w:val="29"/>
          <w:szCs w:val="29"/>
          <w:lang w:eastAsia="ar-SA"/>
        </w:rPr>
      </w:pPr>
      <w:r>
        <w:rPr>
          <w:rFonts w:cs="AL-Mohanad"/>
          <w:sz w:val="29"/>
          <w:szCs w:val="29"/>
          <w:rtl w:val="true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794" w:right="851" w:gutter="454" w:header="454" w:top="851" w:footer="57" w:bottom="794"/>
      <w:pgNumType w:fmt="decimal"/>
      <w:formProt w:val="false"/>
      <w:vAlign w:val="center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3972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4pt;mso-wrap-distance-left:0pt;mso-wrap-distance-right:0pt;mso-wrap-distance-top:0pt;mso-wrap-distance-bottom:0pt;margin-top:0.05pt;mso-position-vertical-relative:text;margin-left:143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4:49:00Z</dcterms:created>
  <dc:creator>المثابر</dc:creator>
  <dc:description/>
  <dc:language>en-US</dc:language>
  <cp:lastModifiedBy>ze</cp:lastModifiedBy>
  <cp:lastPrinted>2004-08-01T18:41:00Z</cp:lastPrinted>
  <dcterms:modified xsi:type="dcterms:W3CDTF">2005-08-14T20:44:00Z</dcterms:modified>
  <cp:revision>9</cp:revision>
  <dc:subject/>
  <dc:title>التعامل مع البشر            الدكتور: طارق السويدان</dc:title>
</cp:coreProperties>
</file>