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32"/>
          <w:szCs w:val="32"/>
          <w:u w:val="single"/>
          <w:lang w:val="en-US" w:eastAsia="en-US"/>
        </w:rPr>
      </w:pPr>
      <w:r>
        <w:rPr>
          <w:rFonts w:cs="Al-Mothnna" w:ascii="Tahoma" w:hAnsi="Tahoma"/>
          <w:i w:val="false"/>
          <w:iCs w:val="false"/>
          <w:color w:val="0000FF"/>
          <w:sz w:val="32"/>
          <w:szCs w:val="32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235960</wp:posOffset>
                </wp:positionH>
                <wp:positionV relativeFrom="paragraph">
                  <wp:posOffset>209550</wp:posOffset>
                </wp:positionV>
                <wp:extent cx="3314700" cy="6191250"/>
                <wp:effectExtent l="28575" t="0" r="1054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6191280"/>
                          <a:chOff x="0" y="0"/>
                          <a:chExt cx="3314880" cy="6191280"/>
                        </a:xfrm>
                      </wpg:grpSpPr>
                      <wps:wsp>
                        <wps:cNvSpPr/>
                        <wps:spPr>
                          <a:xfrm>
                            <a:off x="0" y="2190600"/>
                            <a:ext cx="3314880" cy="4000680"/>
                          </a:xfrm>
                          <a:prstGeom prst="plus">
                            <a:avLst>
                              <a:gd name="adj" fmla="val 9139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i w:val="false"/>
                                  <w:shadow/>
                                  <w:szCs w:val="42"/>
                                  <w:i w:val="false"/>
                                  <w:iCs w:val="false"/>
                                  <w:rFonts w:ascii="Times New Roman Backslanted" w:hAnsi="Times New Roman Backslanted" w:eastAsia="Times New Roman" w:cs="Al-Mothnna"/>
                                  <w:color w:val="auto"/>
                                  <w:lang w:val="fr-FR" w:bidi="ar-SA"/>
                                </w:rPr>
                                <w:t xml:space="preserve">دورة تدريبية   في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i w:val="false"/>
                                  <w:shadow/>
                                  <w:szCs w:val="42"/>
                                  <w:i w:val="false"/>
                                  <w:iCs w:val="false"/>
                                  <w:rFonts w:ascii="Times New Roman Backslanted" w:hAnsi="Times New Roman Backslanted" w:eastAsia="Times New Roman" w:cs="Al-Mothnna"/>
                                  <w:color w:val="auto"/>
                                  <w:lang w:val="fr-FR" w:bidi="ar-SA"/>
                                </w:rPr>
                                <w:t>إدارة الأفرا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i w:val="false"/>
                                  <w:shadow/>
                                  <w:szCs w:val="42"/>
                                  <w:i w:val="false"/>
                                  <w:iCs w:val="false"/>
                                  <w:rFonts w:ascii="Times New Roman Backslanted" w:hAnsi="Times New Roman Backslanted" w:eastAsia="Times New Roman" w:cs="Al-Mothnna"/>
                                  <w:color w:val="auto"/>
                                  <w:lang w:val="fr-FR" w:bidi="ar-SA"/>
                                </w:rPr>
                                <w:t>لمدراء الموارد البشر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04880" y="0"/>
                            <a:ext cx="182880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8pt;margin-top:16.5pt;width:261pt;height:487.5pt" coordorigin="5096,330" coordsize="5220,9750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5096;top:3780;width:5219;height:6299;mso-wrap-style:square;v-text-anchor:top;mso-position-horizontal-relative:page" type="_x0000_t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i w:val="false"/>
                            <w:shadow/>
                            <w:szCs w:val="42"/>
                            <w:i w:val="false"/>
                            <w:iCs w:val="false"/>
                            <w:rFonts w:ascii="Times New Roman Backslanted" w:hAnsi="Times New Roman Backslanted" w:eastAsia="Times New Roman" w:cs="Al-Mothnna"/>
                            <w:color w:val="auto"/>
                            <w:lang w:val="fr-FR" w:bidi="ar-SA"/>
                          </w:rPr>
                          <w:t xml:space="preserve">دورة تدريبية   في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i w:val="false"/>
                            <w:shadow/>
                            <w:szCs w:val="42"/>
                            <w:i w:val="false"/>
                            <w:iCs w:val="false"/>
                            <w:rFonts w:ascii="Times New Roman Backslanted" w:hAnsi="Times New Roman Backslanted" w:eastAsia="Times New Roman" w:cs="Al-Mothnna"/>
                            <w:color w:val="auto"/>
                            <w:lang w:val="fr-FR" w:bidi="ar-SA"/>
                          </w:rPr>
                          <w:t>إدارة الأفرا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i w:val="false"/>
                            <w:shadow/>
                            <w:szCs w:val="42"/>
                            <w:i w:val="false"/>
                            <w:iCs w:val="false"/>
                            <w:rFonts w:ascii="Times New Roman Backslanted" w:hAnsi="Times New Roman Backslanted" w:eastAsia="Times New Roman" w:cs="Al-Mothnna"/>
                            <w:color w:val="auto"/>
                            <w:lang w:val="fr-FR" w:bidi="ar-SA"/>
                          </w:rPr>
                          <w:t>لمدراء الموارد البشر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6;top:330;width:2879;height:377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 w:before="120" w:after="120"/>
        <w:ind w:left="36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32"/>
          <w:szCs w:val="32"/>
          <w:u w:val="single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فهرس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المواضيع</w:t>
      </w:r>
    </w:p>
    <w:p>
      <w:pPr>
        <w:pStyle w:val="Normal"/>
        <w:bidi w:val="1"/>
        <w:spacing w:lineRule="auto" w:line="360" w:before="120" w:after="120"/>
        <w:ind w:left="36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32"/>
          <w:szCs w:val="32"/>
          <w:u w:val="single"/>
        </w:rPr>
      </w:pPr>
      <w:r>
        <w:rPr>
          <w:rFonts w:cs="Al-Mothnna" w:ascii="Tahoma" w:hAnsi="Tahoma"/>
          <w:i w:val="false"/>
          <w:iCs w:val="false"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مه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رئيس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مناط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بإدار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موار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بشر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والشئو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إداري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شئو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وظفين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شئو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إدارية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 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> 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دريب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ماذ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يعن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توظيف؟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لماذا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ستطيع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وظي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فاعلية؟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ز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فجو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خارق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عادي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مراض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صي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ال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وظي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جيد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شارك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نفسك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لاج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شكل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وظي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شركتك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تفه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حتياج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أفراد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إشباع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ولو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شجيع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زهو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صفوف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للعاملي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نظمة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منح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صلاحي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صلاحيات؟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ســاس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ول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سلط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انح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صلاحيات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غيير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فهو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قائد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هيكل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نظيم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هيكل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طرق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إصدا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أوام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م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موظفين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صقـ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مواهـب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كتشا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واه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عاق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وظيف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ركيز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إسها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المشارك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نـاء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ثقـ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شجيع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قدر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ستبعا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خو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وفير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شارك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cs="AdvertisingBold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التز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0"/>
          <w:szCs w:val="20"/>
          <w:u w:val="single"/>
          <w:rtl w:val="true"/>
        </w:rPr>
        <w:t xml:space="preserve">..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ك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ندعمه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هم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لتزام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دعي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لتزا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إرشــا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تفه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سلو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عاملين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طبيعي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سلي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تنظي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تعر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بالعم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للموظف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جد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عريف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زايا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العمل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قائم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عمل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وامر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النواه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تعلق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قيا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ؤسس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تنظي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عري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العمل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توفي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استرجاع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هد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سترجاعي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دمج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وظيف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وفير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غذ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سترجاع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حداث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اقعي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ص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قد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كماً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إشار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سلوكي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حدد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وجيه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سئل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جع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يبتكرو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شياء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أنفسهم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cs="AdvertisingBold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معالج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سلو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سلب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سلبي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ناقش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سباب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تخاذ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إجراء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لاج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تجاه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سلبي</w:t>
      </w:r>
      <w:r>
        <w:br w:type="page"/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حصو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موار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بشر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صني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وظائف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وضوعية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خطو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صني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وضوع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للوظائف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شخصي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بشري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ستقطا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الاختبار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التعيين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ستقطاب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2906" w:leader="none"/>
        </w:tabs>
        <w:bidi w:val="1"/>
        <w:spacing w:lineRule="auto" w:line="360" w:before="120" w:after="120"/>
        <w:ind w:left="2906" w:right="0" w:hanging="36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  <w:lang w:bidi="ar-EG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مباديء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الاستقطاب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اختبار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عيين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نم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بشري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فهو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دريب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نواع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دريب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2906" w:leader="none"/>
        </w:tabs>
        <w:bidi w:val="1"/>
        <w:spacing w:lineRule="auto" w:line="360" w:before="120" w:after="120"/>
        <w:ind w:left="2906" w:right="0" w:hanging="36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  <w:lang w:bidi="ar-EG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أولاً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  <w:lang w:bidi="ar-EG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أثناء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الخدمة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2906" w:leader="none"/>
        </w:tabs>
        <w:bidi w:val="1"/>
        <w:spacing w:lineRule="auto" w:line="360" w:before="120" w:after="120"/>
        <w:ind w:left="2906" w:right="0" w:hanging="36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  <w:lang w:bidi="ar-EG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ثانيًا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  <w:lang w:bidi="ar-EG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الرسم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خارج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العمل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خطو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دريب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ك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تحف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موظفين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توقّع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كثير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وظفيك؟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وظ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ام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قاب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وظف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تحمّس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للعمل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وظفو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بتحفيز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حدود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دد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وافز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طبيعي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ز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عوق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حفيز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طبيق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سائ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تحفيز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طبيعي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او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ن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حذر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ن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لتحفيز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وظفي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ُمن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لحوافز؟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نواع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نظ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حوافز؟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وافز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فرد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2906" w:leader="none"/>
        </w:tabs>
        <w:bidi w:val="1"/>
        <w:spacing w:lineRule="auto" w:line="360" w:before="120" w:after="120"/>
        <w:ind w:left="2906" w:right="0" w:hanging="36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أولا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ً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  <w:lang w:bidi="ar-EG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حوافز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العمال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2906" w:leader="none"/>
        </w:tabs>
        <w:bidi w:val="1"/>
        <w:spacing w:lineRule="auto" w:line="360" w:before="120" w:after="120"/>
        <w:ind w:left="2906" w:right="0" w:hanging="36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ثانيًا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  <w:lang w:bidi="ar-EG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حوافز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المتخصصي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وال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إ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  <w:lang w:bidi="ar-EG"/>
        </w:rPr>
        <w:t>داريين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وافز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ككل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راح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تصمي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نظا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حوافز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رسائ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ديح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لاصقة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عش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نصائح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لرف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حال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معنو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لد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موظفين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الرقاب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عناصر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رقاب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ساسي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رقاب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سائل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رقاب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نواع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رقابة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أولاً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س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معايير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ثانيًا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حسب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وقعها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أداء</w:t>
      </w:r>
    </w:p>
    <w:p>
      <w:pPr>
        <w:pStyle w:val="Normal"/>
        <w:numPr>
          <w:ilvl w:val="2"/>
          <w:numId w:val="23"/>
        </w:numPr>
        <w:bidi w:val="1"/>
        <w:spacing w:lineRule="auto" w:line="360" w:before="120" w:after="120"/>
        <w:ind w:left="2160" w:right="0" w:hanging="514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ثالثًا</w:t>
      </w:r>
      <w:r>
        <w:rPr>
          <w:rFonts w:cs="AdvertisingBold" w:ascii="Tahoma" w:hAnsi="Tahoma"/>
          <w:i w:val="false"/>
          <w:iCs w:val="false"/>
          <w:sz w:val="20"/>
          <w:szCs w:val="20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وفقًا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لمصادرها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6" w:leader="none"/>
        </w:tabs>
        <w:bidi w:val="1"/>
        <w:spacing w:lineRule="auto" w:line="360" w:before="120" w:after="120"/>
        <w:ind w:left="1286" w:right="0" w:hanging="540"/>
        <w:jc w:val="left"/>
        <w:rPr>
          <w:rFonts w:ascii="Tahoma" w:hAnsi="Tahoma" w:cs="AdvertisingBold"/>
          <w:i w:val="false"/>
          <w:i w:val="false"/>
          <w:iCs w:val="false"/>
          <w:sz w:val="20"/>
          <w:szCs w:val="20"/>
        </w:rPr>
      </w:pP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معوقات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نجاح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نظم</w:t>
      </w:r>
      <w:r>
        <w:rPr>
          <w:rFonts w:ascii="Tahoma" w:hAnsi="Tahoma" w:eastAsia="Tahoma" w:cs="Tahoma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0"/>
          <w:sz w:val="20"/>
          <w:szCs w:val="20"/>
          <w:rtl w:val="true"/>
        </w:rPr>
        <w:t>الرقابية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720" w:right="0" w:hanging="36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 w:val="20"/>
          <w:szCs w:val="20"/>
          <w:u w:val="single"/>
          <w:rtl w:val="true"/>
        </w:rPr>
        <w:t>ملحق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32"/>
          <w:szCs w:val="32"/>
          <w:u w:val="single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المهام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الرئيسي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المناط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بإدار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البشري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والشئون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32"/>
          <w:sz w:val="32"/>
          <w:szCs w:val="32"/>
          <w:u w:val="single"/>
          <w:rtl w:val="true"/>
        </w:rPr>
        <w:t>الإدارية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ختل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ه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ئيس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اط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بشر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شئ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ؤسس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خر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يرج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سبا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ج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شاط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طبيع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فك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ائ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لي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غيرها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ؤسس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فص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ال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ئ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شئ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ج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ؤسس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صغي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توسط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حج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جم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ح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سم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ح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ؤسس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كبي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أسي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ح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رئيس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هد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ركيز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اط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قي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يم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قو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ع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ؤسس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ئيس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ناس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عها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يمكن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لخيص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ج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اط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آنف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ذك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ح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الي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 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>شئو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>الموظفين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حتياج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شرك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بشري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بشري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عد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وازن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مال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عي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وظيف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مزاول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جراء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عيين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/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وظي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دائم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ؤقت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تدر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ستعارين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التحا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عمل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مزاول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مل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جراء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قام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حفظ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واز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فر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صر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وات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ستحقات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صر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وات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س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درج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روات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زاي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قدي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زاي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ين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بدلات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زاي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خرى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قد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ظيفي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QA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طو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قي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داء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رق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زيا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وات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كافآت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نق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انتدا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إع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تكلي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مهم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11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دو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أجازات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QA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ي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دوام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جاز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نوي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جاز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ضي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أجاز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طارئ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أخرى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اجب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ظيف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إجراء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أديبي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QA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ص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ظي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واجب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ظيفي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كاو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قتراح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ين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إجراء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أديب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نتهاء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خدم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QA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نته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خدم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تسو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هائ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خرى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QA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صدا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هاد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موظفين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طلب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قرو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غير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خدمات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 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>الشئو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>الإدارية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خدم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كتبي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QA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طباع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تصوير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قرطاس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طبوعات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لفات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شتراك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صح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جلات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كتب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تصال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نقل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بري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راسلين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هاتف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فاك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بري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لكتروني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قل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فر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افق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كات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إسكان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أم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متلكات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سلام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صيان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تنظيف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كافتيريا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outlineLvl w:val="3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ه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شخص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حوز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ين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outlineLvl w:val="3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سل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ستل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ه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جرد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خل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طرف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numPr>
          <w:ilvl w:val="0"/>
          <w:numId w:val="0"/>
        </w:numPr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outlineLvl w:val="3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1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outlineLvl w:val="3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شتريات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outlineLvl w:val="3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تابع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شراء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نفيذ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شراء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إشرا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ستل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سل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شتري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جه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عني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طابق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 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C11111"/>
          <w:sz w:val="24"/>
          <w:sz w:val="24"/>
          <w:szCs w:val="24"/>
          <w:rtl w:val="true"/>
        </w:rPr>
        <w:t>التدريب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حتياج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دريب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موظفين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دريبي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دريب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تدربين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تدرب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درب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درّب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برنامج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دريبي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برنامج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دريبي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firstLine="72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نسيق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راك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دريب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تابع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تصال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طل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ا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دو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سي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ذات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متدربين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فاصي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دور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كلف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غيرها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u w:val="single"/>
          <w:rtl w:val="true"/>
          <w:lang w:val="en-US" w:eastAsia="en-US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b/>
          <w:b/>
          <w:bCs/>
          <w:i w:val="false"/>
          <w:i w:val="false"/>
          <w:iCs w:val="false"/>
          <w:color w:val="0000FF"/>
          <w:sz w:val="28"/>
          <w:szCs w:val="28"/>
          <w:u w:val="single"/>
          <w:lang w:val="en-US" w:eastAsia="en-US"/>
        </w:rPr>
      </w:pPr>
      <w:r>
        <w:rPr>
          <w:rFonts w:cs="Al-Mothnna" w:ascii="Tahoma" w:hAnsi="Tahoma"/>
          <w:b/>
          <w:bCs/>
          <w:i w:val="false"/>
          <w:iCs w:val="false"/>
          <w:color w:val="0000FF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</w:rPr>
      </w:pPr>
      <w:r>
        <w:rPr>
          <w:rFonts w:eastAsia="Tahoma" w:cs="Tahoma" w:ascii="Tahoma" w:hAnsi="Tahoma"/>
          <w:i w:val="false"/>
          <w:iCs w:val="false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ماذا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يعني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ال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توظيف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QA"/>
        </w:rPr>
        <w:t>؟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</w:rPr>
        <w:t>1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  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اس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كان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اسب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</w:rPr>
        <w:t>2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  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حوي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ادي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ارق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</w:rPr>
        <w:t>3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  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شع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حما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دائم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</w:rPr>
        <w:t>4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  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كتشا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ستغل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طاق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مكن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لماذ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ل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تستطي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توظ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أفرا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بفاعلية؟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</w:rPr>
        <w:t>1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  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نطباع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و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دو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لد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ق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فال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ال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وم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عك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صحيح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</w:rPr>
        <w:t>2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  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تق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فوي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لطات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</w:rPr>
        <w:t>3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  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ن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عا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ح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ختلا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هم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</w:rPr>
        <w:t>4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ن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فر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ه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طبيع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هم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قو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لي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يمس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ه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و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ار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نس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فر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ت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مت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يئاً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ل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نصف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ن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عر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جي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عهم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ز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فجو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خارق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QA"/>
        </w:rPr>
        <w:t>و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عادي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tbl>
      <w:tblPr>
        <w:bidiVisual w:val="true"/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3658"/>
      </w:tblGrid>
      <w:tr>
        <w:trPr/>
        <w:tc>
          <w:tcPr>
            <w:tcW w:w="3656" w:type="dxa"/>
            <w:tcBorders>
              <w:top w:val="double" w:sz="4" w:space="0" w:color="00000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AdvertisingBold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ahoma" w:hAnsi="Tahoma" w:cs="AdvertisingBold"/>
                <w:b/>
                <w:b/>
                <w:bCs/>
                <w:i w:val="false"/>
                <w:i w:val="false"/>
                <w:iCs w:val="false"/>
                <w:color w:val="000080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ascii="Tahoma" w:hAnsi="Tahoma" w:eastAsia="Tahoma" w:cs="Tahoma"/>
                <w:b/>
                <w:b/>
                <w:bCs/>
                <w:i w:val="false"/>
                <w:i w:val="false"/>
                <w:iCs w:val="false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b/>
                <w:b/>
                <w:bCs/>
                <w:i w:val="false"/>
                <w:i w:val="false"/>
                <w:iCs w:val="false"/>
                <w:color w:val="000080"/>
                <w:sz w:val="24"/>
                <w:sz w:val="24"/>
                <w:szCs w:val="24"/>
                <w:rtl w:val="true"/>
              </w:rPr>
              <w:t>الخارق</w:t>
            </w:r>
          </w:p>
        </w:tc>
        <w:tc>
          <w:tcPr>
            <w:tcW w:w="3658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AdvertisingBold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Tahoma" w:hAnsi="Tahoma" w:cs="AdvertisingBold"/>
                <w:b/>
                <w:b/>
                <w:bCs/>
                <w:i w:val="false"/>
                <w:i w:val="false"/>
                <w:iCs w:val="false"/>
                <w:color w:val="000080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ascii="Tahoma" w:hAnsi="Tahoma" w:eastAsia="Tahoma" w:cs="Tahoma"/>
                <w:b/>
                <w:b/>
                <w:bCs/>
                <w:i w:val="false"/>
                <w:i w:val="false"/>
                <w:iCs w:val="false"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b/>
                <w:b/>
                <w:bCs/>
                <w:i w:val="false"/>
                <w:i w:val="false"/>
                <w:iCs w:val="false"/>
                <w:color w:val="000080"/>
                <w:sz w:val="24"/>
                <w:sz w:val="24"/>
                <w:szCs w:val="24"/>
                <w:rtl w:val="true"/>
              </w:rPr>
              <w:t>العادي</w:t>
            </w:r>
          </w:p>
        </w:tc>
      </w:tr>
      <w:tr>
        <w:trPr/>
        <w:tc>
          <w:tcPr>
            <w:tcW w:w="3656" w:type="dxa"/>
            <w:tcBorders>
              <w:top w:val="thickThinLargeGap" w:sz="6" w:space="0" w:color="C0C0C0"/>
              <w:left w:val="double" w:sz="4" w:space="0" w:color="000000"/>
              <w:bottom w:val="double" w:sz="4" w:space="0" w:color="00000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 w:cs="AdvertisingBold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1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رك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قدرت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نجا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أهمي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جود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2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تحدث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ابتكارا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الحلو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ختصرة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3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تبنى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أفكاراً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تعاطف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يتخذ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واقف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يجابي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جاههم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4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تفاصي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يتحدث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بعمق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بالموضوعا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يق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5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نبع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جديد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بتكر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با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كس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روتين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6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قياد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تحدث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روح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فريق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التعا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تدعي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الإنجاز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 w:cs="AdvertisingBold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7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حديث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حماس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لقائ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نبع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لطاق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الحاف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داخلي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 w:cs="AdvertisingBold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1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رك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عوقا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إداري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نقص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2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تحدث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شكلا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ري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وصو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حلول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3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بن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واقف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تضارب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جا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ينح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سلبية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4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لجأ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تصميما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إطلاق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جزافي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شوائية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5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مي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لاسطوانا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قديم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شروخ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أحياناً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روتيني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6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تحدث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ضرورة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نصياع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رءوسي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أوامره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 w:before="120" w:after="120"/>
              <w:ind w:left="113" w:right="113" w:hanging="0"/>
              <w:jc w:val="left"/>
              <w:rPr>
                <w:rFonts w:ascii="Tahoma" w:hAnsi="Tahoma" w:cs="AdvertisingBold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</w:rPr>
              <w:t>7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)  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ترد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غامض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رتبك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ثق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dvertisingBold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بنفسه</w:t>
            </w:r>
            <w:r>
              <w:rPr>
                <w:rFonts w:cs="AdvertisingBold" w:ascii="Tahoma" w:hAnsi="Tahoma"/>
                <w:i w:val="false"/>
                <w:iCs w:val="false"/>
                <w:sz w:val="24"/>
                <w:szCs w:val="24"/>
                <w:rtl w:val="true"/>
              </w:rPr>
              <w:t xml:space="preserve">.       </w:t>
            </w:r>
          </w:p>
        </w:tc>
      </w:tr>
    </w:tbl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مراض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صي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ال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وظ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يد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ور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جلد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كاذب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ص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ض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صي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جز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خر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هتم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قس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آخر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نفج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جز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جلد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ث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ضغط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اض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عان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جز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خر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ال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ر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الت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صي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عب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ثق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هتم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نم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ضل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خرى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تيج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firstLine="72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واز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بالتال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زم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ائ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نفجا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توقع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بب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firstLine="72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حمي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جز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آخر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عتقاد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أن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حد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صالحين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لاج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firstLine="72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حفيز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جز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تخ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/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كتشا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واهب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/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نم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هاراتهم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ها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أطراف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ص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ض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يحدث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ستب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سلطات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قو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خن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ؤ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فراد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عجز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عرف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سا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عمال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د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رسال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ر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كو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ماع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رسم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تيج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1652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ثق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تزعز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وم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وم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1652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فراز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ي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ي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ع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آذ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فواه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بب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firstLine="72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ستسل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رض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ستبد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عتن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ظر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×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لاج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1652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نش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قصص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اجح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1652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ذ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ستط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فاهيمها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1652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قب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شارك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1652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ستم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آر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ن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كار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خشونة 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فاصل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8"/>
          <w:szCs w:val="8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8"/>
          <w:szCs w:val="8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ص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ض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عان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ل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تصال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فراد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سط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أد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ه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رف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اق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قدر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ها 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نق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وام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ب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بالتال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فروض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8"/>
          <w:szCs w:val="8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8"/>
          <w:szCs w:val="8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تيج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1652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ختناق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علوم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اخ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2192" w:right="0" w:hanging="54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قد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نفيذ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طلوب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حد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جو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ال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8"/>
          <w:szCs w:val="8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8"/>
          <w:szCs w:val="8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بب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رج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عد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خطط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ستراتيج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عز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حليل 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قاط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قو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ضع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داخل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حليل 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هديدات 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فرص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خارج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QA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8"/>
          <w:szCs w:val="8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8"/>
          <w:szCs w:val="8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لاج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12" w:leader="none"/>
        </w:tabs>
        <w:bidi w:val="1"/>
        <w:spacing w:lineRule="auto" w:line="360" w:before="120" w:after="120"/>
        <w:ind w:left="1112" w:right="0" w:hanging="36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نش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علوم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ض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صلح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ا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نم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شائعات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12" w:leader="none"/>
        </w:tabs>
        <w:bidi w:val="1"/>
        <w:spacing w:lineRule="auto" w:line="360" w:before="120" w:after="120"/>
        <w:ind w:left="1112" w:right="0" w:hanging="36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ع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أهي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يك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.        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12" w:leader="none"/>
        </w:tabs>
        <w:bidi w:val="1"/>
        <w:spacing w:lineRule="auto" w:line="360" w:before="120" w:after="120"/>
        <w:ind w:left="1112" w:right="0" w:hanging="36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ستخ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ص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ذهني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12" w:leader="none"/>
        </w:tabs>
        <w:bidi w:val="1"/>
        <w:spacing w:lineRule="auto" w:line="360" w:before="120" w:after="120"/>
        <w:ind w:left="1112" w:right="0" w:hanging="36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جم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علوم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نظم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حلل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ستخرج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ساع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تخاذ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قرار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قص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نظر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ص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ض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عان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ل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ظرت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عل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مه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طلو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جاز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ك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ي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إنجاز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لي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توج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إفراد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نتيج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2192" w:right="0" w:hanging="54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جاز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كفاء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طلوب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2192" w:right="0" w:hanging="54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ال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ضج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لامبالا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بب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2192" w:right="0" w:hanging="54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عر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هدا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ربط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أهدا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ظم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2192" w:right="0" w:hanging="54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هتم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إنجاز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غيره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لاج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2192" w:right="0" w:hanging="54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ستم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ل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رءوسي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ق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قلبك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2192" w:right="0" w:hanging="54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نش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نان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هتمام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رجالك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2192" w:right="0" w:hanging="54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جع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ستحوذ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فكيرك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4"/>
        </w:numPr>
        <w:bidi w:val="1"/>
        <w:spacing w:lineRule="auto" w:line="360" w:before="120" w:after="120"/>
        <w:ind w:left="2192" w:right="0" w:hanging="540"/>
        <w:jc w:val="left"/>
        <w:rPr>
          <w:rFonts w:ascii="Tahoma" w:hAnsi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ساعد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ف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ظروف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ر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ضراء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ار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نفس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اج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شكل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وظ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شركتك</w:t>
      </w:r>
      <w:r>
        <w:rPr>
          <w:rFonts w:cs="AdvertisingBold" w:ascii="Tahoma" w:hAnsi="Tahoma"/>
          <w:b/>
          <w:bCs/>
          <w:i w:val="false"/>
          <w:iCs w:val="false"/>
          <w:color w:val="800000"/>
          <w:sz w:val="24"/>
          <w:szCs w:val="24"/>
          <w:rtl w:val="true"/>
          <w:lang w:bidi="ar-QA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ظاه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وظ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يد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QA"/>
        </w:rPr>
        <w:t>؟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1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2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3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ر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QA"/>
        </w:rPr>
        <w:t>أ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سباب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QA"/>
        </w:rPr>
        <w:t>؟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1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2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3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قتراحاتك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1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2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3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ي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1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2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3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إدار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1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2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3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أفرا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غي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فسهم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QA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1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2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0"/>
          <w:szCs w:val="20"/>
          <w:lang w:bidi="ar-QA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lang w:bidi="ar-QA"/>
        </w:rPr>
        <w:t>3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0"/>
          <w:szCs w:val="20"/>
          <w:rtl w:val="true"/>
          <w:lang w:bidi="ar-QA"/>
        </w:rPr>
        <w:t>-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/>
          <w:i w:val="false"/>
          <w:i w:val="false"/>
          <w:iCs w:val="false"/>
          <w:color w:val="0000FF"/>
          <w:sz w:val="28"/>
          <w:szCs w:val="28"/>
          <w:u w:val="single"/>
          <w:lang w:bidi="ar-JO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تفهم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احتياجات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الأفراد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  <w:lang w:bidi="ar-JO"/>
        </w:rPr>
      </w:r>
    </w:p>
    <w:p>
      <w:pPr>
        <w:pStyle w:val="TextBodyIndent"/>
        <w:spacing w:lineRule="auto" w:line="360" w:before="120" w:after="120"/>
        <w:ind w:left="0" w:right="0" w:hanging="0"/>
        <w:jc w:val="both"/>
        <w:rPr>
          <w:rFonts w:ascii="Tahoma" w:hAnsi="Tahoma"/>
          <w:sz w:val="24"/>
          <w:szCs w:val="24"/>
        </w:rPr>
      </w:pPr>
      <w:r>
        <w:rPr>
          <w:rFonts w:ascii="Tahoma" w:hAnsi="Tahoma" w:cs="AdvertisingBold"/>
          <w:sz w:val="24"/>
          <w:sz w:val="24"/>
          <w:szCs w:val="24"/>
          <w:rtl w:val="true"/>
        </w:rPr>
        <w:t>تذ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حتياج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أبع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أساسيات</w:t>
      </w:r>
      <w:r>
        <w:rPr>
          <w:rFonts w:cs="AdvertisingBold" w:ascii="Tahoma" w:hAnsi="Tahoma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ثل</w:t>
      </w:r>
      <w:r>
        <w:rPr>
          <w:rFonts w:cs="AdvertisingBold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ظرو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موات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والأج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عادل</w:t>
      </w:r>
      <w:r>
        <w:rPr>
          <w:rFonts w:cs="AdvertisingBold" w:ascii="Tahoma" w:hAnsi="Tahoma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ولك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مستح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لب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حتياج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عل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ثل</w:t>
      </w:r>
      <w:r>
        <w:rPr>
          <w:rFonts w:cs="AdvertisingBold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زه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بال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والمشارك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أهد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مؤسسة</w:t>
      </w:r>
      <w:r>
        <w:rPr>
          <w:rFonts w:cs="AdvertisingBold" w:ascii="Tahoma" w:hAnsi="Tahoma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راعا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احتياج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أساسية</w:t>
      </w:r>
      <w:r>
        <w:rPr>
          <w:rFonts w:cs="AdvertisingBold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إشبا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فاو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و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ت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دن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ا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أ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ات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ي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ست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اس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شباع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ق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ض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ش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شب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ي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ض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غ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حيا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ن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ض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اح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خر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شب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ل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ع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مسؤو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م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val="en-US" w:eastAsia="en-US"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06120</wp:posOffset>
                </wp:positionH>
                <wp:positionV relativeFrom="paragraph">
                  <wp:posOffset>23495</wp:posOffset>
                </wp:positionV>
                <wp:extent cx="3657600" cy="378460"/>
                <wp:effectExtent l="85725" t="857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JO"/>
                              </w:rPr>
                              <w:t>علينا التأكد بأنه تم إشباع المستويات الدنيا لاحتياجات الأفرا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55.6pt;margin-top:1.85pt;width:287.95pt;height:29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i w:val="false"/>
                          <w:iCs w:val="false"/>
                          <w:rFonts w:ascii="Tahoma" w:hAnsi="Tahoma" w:eastAsia="Times New Roman" w:cs="Tahoma"/>
                          <w:color w:val="auto"/>
                          <w:lang w:val="fr-FR" w:bidi="ar-JO"/>
                        </w:rPr>
                        <w:t>علينا التأكد بأنه تم إشباع المستويات الدنيا لاحتياجات الأفراد.</w:t>
                      </w:r>
                    </w:p>
                  </w:txbxContent>
                </v:textbox>
                <v:fill o:detectmouseclick="t" type="solid" color2="#151515"/>
                <v:stroke color="black" weight="19080" dashstyle="dash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1"/>
        <w:spacing w:lineRule="auto" w:line="360" w:before="120" w:after="120"/>
        <w:ind w:left="0" w:right="0" w:hanging="0"/>
        <w:jc w:val="both"/>
        <w:rPr>
          <w:rFonts w:ascii="Tahoma" w:hAnsi="Tahoma" w:cs="AdvertisingBold"/>
          <w:i/>
          <w:i/>
          <w:iCs/>
          <w:sz w:val="24"/>
          <w:szCs w:val="24"/>
          <w:lang w:bidi="ar-SA"/>
        </w:rPr>
      </w:pPr>
      <w:r>
        <w:rPr>
          <w:rFonts w:cs="AdvertisingBold" w:ascii="Tahoma" w:hAnsi="Tahoma"/>
          <w:i/>
          <w:iCs/>
          <w:sz w:val="24"/>
          <w:szCs w:val="24"/>
          <w:rtl w:val="true"/>
          <w:lang w:bidi="ar-SA"/>
        </w:rPr>
      </w:r>
    </w:p>
    <w:p>
      <w:pPr>
        <w:pStyle w:val="Heading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أولو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احتياجا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ضّ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فس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براه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سل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Abraham Maslow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م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ا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در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دء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أ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أو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لوغ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ل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در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تشجيع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زهو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ع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سهام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يّ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تفر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تخ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ح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فخ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ك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حدهم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آخ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اع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ميع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س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دائ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ك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ا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ب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ث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ش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فخ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ي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كم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اهم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تاج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تط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مدي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سع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غ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ع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فخ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آخ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ش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ح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ز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رت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يجا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تح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شعر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ز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نتمائ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و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عجا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65"/>
      </w:tblGrid>
      <w:tr>
        <w:trPr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حديد مصادر الإحساس بالرضا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حتياجات المستويات الدنيا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حتياجات المستويات العليا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ظروف العمل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ساعات عمل مناسبة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محيط عمل مريح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وافق على ظروف العمل المادية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اهتمام الوظيفي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رضا النابع من الوظيفة نفسها ومحتوياتها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القيام بها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حب نوع العمل الذي أقوم به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. 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إشراف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وفير المديرين المباشرين للتشجيع وتفويض السلطة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ahoma"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حبذ الطريقة التي أعامل بها ممن يتابعون أدائي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>"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360" w:before="120" w:after="12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إنجاز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وجود الدافع للوصول إلى الأهداف وأداء المهام بدرجة عالية من الفاعلية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عملي يعطيني الإحساس بالإنجاز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". 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أمن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شعور بالثقة في وضعية المؤسسة والشعور بالانتماء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: "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شعر بإحساس جيد تجاه مستقبل المؤسسة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".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المتعة من خلال الشعور بالانتماء إلى المؤسسة والتعريف بها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شعر بالفخر عند قولي إنني أعمل لدى تلك المؤسسة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". 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فهم أساليب الإدارة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: "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شعر بأن المؤسسة تقوم بالتغييرات اللازمة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>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مسؤولية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مطالب العمل التي تؤدي إلى تقديم كل ما لدى الأفراد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ولكن عن طريق العدل والمكافأة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نا أرحب بكم في العمل المتوقع مني أن أقوم به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". 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/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اتصال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both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وعي التام بخطط المؤسسة والإسهام في التخطيط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: "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أستطيع أن أفهم مخطط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ستراتيجية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>"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تفرد الشخصي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فهم الأفراد لوضعهم في الخطة الشاملة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ستطيع أن أرى كيف يرتبط عملي بمخطط المؤسسة ككل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</w:r>
      <w:r>
        <w:br w:type="page"/>
      </w:r>
    </w:p>
    <w:p>
      <w:pPr>
        <w:pStyle w:val="Heading3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مصفوف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للعاملين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منظمة</w:t>
      </w:r>
    </w:p>
    <w:p>
      <w:pPr>
        <w:pStyle w:val="Normal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3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عليمات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استعمال</w:t>
      </w: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د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ج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ج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ر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ا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ظمت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ص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شخا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ستخد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ظم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نجز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س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هم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ت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تاج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س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حتو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لا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عر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ز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ه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ح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عل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مشروع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overflowPunct w:val="true"/>
        <w:autoSpaceDE w:val="true"/>
        <w:bidi w:val="1"/>
        <w:spacing w:lineRule="auto" w:line="360" w:before="120" w:after="120"/>
        <w:ind w:left="1112" w:right="0" w:hanging="54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eastAsia="Tahoma" w:cs="Tahoma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لاحظ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باش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ج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شو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د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ا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حك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لاحظ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ات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57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overflowPunct w:val="true"/>
        <w:autoSpaceDE w:val="true"/>
        <w:bidi w:val="1"/>
        <w:spacing w:lineRule="auto" w:line="360" w:before="120" w:after="120"/>
        <w:ind w:left="1112" w:right="0" w:hanging="54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قاب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ج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م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جمو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رك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ال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ؤث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سبي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فعلو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ق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ختل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أك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قاب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إضا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لاحظ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ح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ثائق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57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57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5"/>
        </w:numPr>
        <w:overflowPunct w:val="true"/>
        <w:autoSpaceDE w:val="true"/>
        <w:bidi w:val="1"/>
        <w:spacing w:lineRule="auto" w:line="360" w:before="120" w:after="120"/>
        <w:ind w:left="720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ثيق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ض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حتياج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ج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ّ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ف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حتياج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الط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ع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ح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ص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ثائ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طلوب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36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صفو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ف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ر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راتي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راتيج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تخد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ج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شروع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36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tbl>
      <w:tblPr>
        <w:bidiVisual w:val="true"/>
        <w:tblW w:w="8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493"/>
        <w:gridCol w:w="2250"/>
        <w:gridCol w:w="2049"/>
      </w:tblGrid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</w:rPr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مصادر المعلومات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نوع المعلومات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bidi w:val="1"/>
              <w:spacing w:lineRule="auto" w:line="360" w:before="120" w:after="120"/>
              <w:ind w:left="0" w:right="0" w:hanging="0"/>
              <w:jc w:val="left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ملاحظ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المقابلات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التوثيق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العاملو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الملاحظة في بيئة العم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مقابلة العاملي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مراجعة ملفات الموظفين أو سجلاتهم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المهمات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مراقبة الأدا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مقابلة الخبير أو مؤدّين آخري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مراجعة الوصف الوظيفي بيانات السياسة وتقارير المشاكل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المحتوى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rtl w:val="true"/>
                <w:lang w:bidi="ar-JO"/>
              </w:rPr>
              <w:t>/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المضمو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ملاحظة المخرجا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ar-JO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مقابلة صانعي القرار أو المدرا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JO"/>
              </w:rPr>
              <w:t>مراجعة خطط العمل</w:t>
            </w:r>
          </w:p>
        </w:tc>
      </w:tr>
    </w:tbl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صلاحيات؟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س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ط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مار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ح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صد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حكام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صال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ملائ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غ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ر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ح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توجيه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أوا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نح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فكار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فعا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طل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ن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ختب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تظ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جو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صع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ص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و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س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ستخد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ر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كي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شجيع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ن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ر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ق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ا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أثي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أســاس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عتق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ح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ح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اع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ق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ق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ر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ط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تخا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رار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ولي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سلط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انح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صلاحيات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فتراض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فه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ن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كف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عتق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و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د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فاء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شرا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93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ث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ضرو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ف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ث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ي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اصل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ا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ظي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فرد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معن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د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هاب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تغ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ضطر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ظه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شك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د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ج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بي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واج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فرض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عتبا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ر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ط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يم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تماس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ترك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سر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ن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وقي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ع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93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طل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بد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93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خ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حف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لتز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93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زي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93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كتس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ح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إنج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93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ال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شغ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ذ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طو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ضرو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ح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ح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ي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فهوم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قائد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ائ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اط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م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نا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عتم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دي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إنج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ائم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ه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ئ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في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اه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حي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eastAsia="Tahoma" w:cs="Tahoma" w:ascii="Tahoma" w:hAnsi="Tahoma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ك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تخ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ن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ما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ح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كثي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د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مك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ستم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غ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ب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طو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وي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بر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حس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ئ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ائ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شبيه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ديناص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قلي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غ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جز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جيه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يا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ضخ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ن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ش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س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م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حر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سر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ناغ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وا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لا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تصب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حق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سائ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هيك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ظ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دي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اد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د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دم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ال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ضا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4"/>
        </w:numPr>
        <w:overflowPunct w:val="true"/>
        <w:autoSpaceDE w:val="true"/>
        <w:bidi w:val="1"/>
        <w:spacing w:lineRule="auto" w:line="360" w:before="120" w:after="120"/>
        <w:ind w:left="1112" w:right="0" w:hanging="18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قو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هيكل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نظيم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حت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ن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س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ر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هي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ر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ف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تجاه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ر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ن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غلغ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ا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بغ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هيكل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0"/>
          <w:szCs w:val="20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0"/>
          <w:szCs w:val="20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يق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ادئ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نظ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ئي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شغ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(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ك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6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ح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ظي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ئي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(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4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20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6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ائ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ختا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عض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خص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طو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اد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ئ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و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م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عض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شا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خطيط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كل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مجموع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16"/>
          <w:szCs w:val="16"/>
        </w:rPr>
      </w:pPr>
      <w:r>
        <w:rPr>
          <w:rFonts w:cs="AdvertisingBold" w:ascii="Tahoma" w:hAnsi="Tahoma"/>
          <w:i w:val="false"/>
          <w:iCs w:val="false"/>
          <w:sz w:val="16"/>
          <w:szCs w:val="16"/>
          <w:rtl w:val="true"/>
        </w:rPr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دير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عض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ق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تخ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يط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غ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ار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يط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علم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فو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سم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ف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سا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ص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راق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ئ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انغماس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قضايا</w:t>
      </w:r>
    </w:p>
    <w:p>
      <w:pPr>
        <w:pStyle w:val="Normal"/>
        <w:bidi w:val="1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ِّ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ل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فس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قضا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د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تق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قتر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ي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آ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آخ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يف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ي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علي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ط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ا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و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تلكون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طار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قلوب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والعقول</w:t>
      </w:r>
    </w:p>
    <w:p>
      <w:pPr>
        <w:pStyle w:val="Normal"/>
        <w:bidi w:val="1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عل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إشر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ق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نته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ا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ام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ؤوليات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حق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ؤ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راتي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ت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ق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ت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وف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كف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ث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لت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ونه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ن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احي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عش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سب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منح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صلاحي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لأفراد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فو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ب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شر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تخا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ر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م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ف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سا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راق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ئ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شر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ل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شك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فس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شك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فس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فس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داف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عايير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ئ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فس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عط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ر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شباع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اع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خطائ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شج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م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م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وار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أدوار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ار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يق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ؤي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خطط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ث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ام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ناضج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Heading1"/>
        <w:spacing w:lineRule="auto" w:line="360" w:before="120" w:after="120"/>
        <w:ind w:left="0" w:right="0" w:hanging="0"/>
        <w:jc w:val="center"/>
        <w:rPr>
          <w:rFonts w:ascii="Tahoma" w:hAnsi="Tahoma" w:cs="Al-Mothnna"/>
          <w:b w:val="false"/>
          <w:b w:val="false"/>
          <w:bCs w:val="false"/>
          <w:color w:val="0000FF"/>
          <w:u w:val="single"/>
          <w:lang w:bidi="ar-SA"/>
        </w:rPr>
      </w:pP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طرق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إصدار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الأوامر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الموظفين</w:t>
      </w:r>
    </w:p>
    <w:p>
      <w:pPr>
        <w:pStyle w:val="Normal"/>
        <w:rPr>
          <w:rFonts w:ascii="Tahoma" w:hAnsi="Tahoma" w:cs="Al-Mothnna"/>
          <w:b/>
          <w:b/>
          <w:bCs/>
          <w:color w:val="0000FF"/>
          <w:u w:val="single"/>
          <w:lang w:val="en-US" w:bidi="ar-SA"/>
        </w:rPr>
      </w:pPr>
      <w:r>
        <w:rPr>
          <w:rFonts w:cs="Al-Mothnna" w:ascii="Tahoma" w:hAnsi="Tahoma"/>
          <w:b/>
          <w:bCs/>
          <w:color w:val="0000FF"/>
          <w:u w:val="single"/>
          <w:lang w:val="en-US" w:bidi="ar-SA"/>
        </w:rPr>
      </w:r>
    </w:p>
    <w:p>
      <w:pPr>
        <w:pStyle w:val="Heading1"/>
        <w:spacing w:lineRule="auto" w:line="360" w:before="120" w:after="120"/>
        <w:ind w:left="0" w:right="0" w:hanging="0"/>
        <w:jc w:val="both"/>
        <w:rPr>
          <w:rFonts w:ascii="Tahoma" w:hAnsi="Tahoma" w:cs="AdvertisingBold"/>
          <w:b w:val="false"/>
          <w:b w:val="false"/>
          <w:bCs w:val="false"/>
          <w:color w:val="000000"/>
          <w:sz w:val="24"/>
          <w:szCs w:val="24"/>
          <w:lang w:bidi="ar-SA"/>
        </w:rPr>
      </w:pP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دم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فك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إصدا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م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د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أخذ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عين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عتبا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</w:t>
      </w:r>
      <w:r>
        <w:rPr>
          <w:rFonts w:ascii="Tahoma" w:hAnsi="Tahoma" w:cs="AdvertisingBol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ي</w:t>
      </w:r>
      <w:r>
        <w:rPr>
          <w:rFonts w:cs="AdvertisingBold" w:ascii="Tahoma" w:hAnsi="Tahoma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619" w:leader="none"/>
        </w:tabs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ا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و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قف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ا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ثاني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شخص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19" w:leader="none"/>
        </w:tabs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TextBodyIndent"/>
        <w:spacing w:lineRule="auto" w:line="360" w:before="120" w:after="120"/>
        <w:ind w:left="0" w:right="0" w:hanging="0"/>
        <w:jc w:val="both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eastAsia="Tahoma" w:cs="Tahoma" w:ascii="Tahoma" w:hAnsi="Tahoma"/>
          <w:color w:val="000000"/>
          <w:sz w:val="24"/>
          <w:szCs w:val="24"/>
          <w:rtl w:val="true"/>
        </w:rPr>
        <w:t xml:space="preserve">  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يسأ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فس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ؤالاً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>.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م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شخ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ت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شخ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تقاع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سول؟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وام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تخذ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ص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مر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أنوا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وام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ي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>:</w:t>
      </w:r>
    </w:p>
    <w:p>
      <w:pPr>
        <w:pStyle w:val="TextBodyIndent"/>
        <w:spacing w:lineRule="auto" w:line="360" w:before="120" w:after="120"/>
        <w:ind w:left="0" w:right="0" w:hanging="0"/>
        <w:jc w:val="both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cs="AdvertisingBold" w:ascii="Tahoma" w:hAnsi="Tahoma"/>
          <w:color w:val="000000"/>
          <w:sz w:val="24"/>
          <w:szCs w:val="24"/>
          <w:rtl w:val="true"/>
          <w:lang w:bidi="ar-SA"/>
        </w:rPr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color w:val="0000FF"/>
          <w:sz w:val="24"/>
          <w:sz w:val="24"/>
          <w:szCs w:val="24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color w:val="0000FF"/>
          <w:sz w:val="24"/>
          <w:sz w:val="24"/>
          <w:szCs w:val="24"/>
          <w:rtl w:val="true"/>
        </w:rPr>
        <w:t>الصريح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color w:val="0000FF"/>
          <w:sz w:val="24"/>
          <w:sz w:val="24"/>
          <w:szCs w:val="24"/>
          <w:rtl w:val="true"/>
        </w:rPr>
        <w:t>المباش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.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نضط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ستخد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ن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همل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الكسول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العنيد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الذ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نقصه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قد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ركيز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>.</w:t>
      </w:r>
      <w:r>
        <w:rPr>
          <w:rFonts w:cs="AdvertisingBold" w:ascii="Tahoma" w:hAnsi="Tahoma"/>
          <w:color w:val="000000"/>
          <w:sz w:val="24"/>
          <w:szCs w:val="24"/>
          <w:rtl w:val="true"/>
          <w:lang w:bidi="ar-SA"/>
        </w:rPr>
        <w:t xml:space="preserve">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cs="AdvertisingBold" w:ascii="Tahoma" w:hAnsi="Tahoma"/>
          <w:color w:val="000000"/>
          <w:sz w:val="24"/>
          <w:szCs w:val="24"/>
          <w:rtl w:val="true"/>
          <w:lang w:bidi="ar-SA"/>
        </w:rPr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b/>
          <w:b/>
          <w:bCs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color w:val="0000FF"/>
          <w:sz w:val="24"/>
          <w:sz w:val="24"/>
          <w:szCs w:val="24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color w:val="0000FF"/>
          <w:sz w:val="24"/>
          <w:sz w:val="24"/>
          <w:szCs w:val="24"/>
          <w:rtl w:val="true"/>
        </w:rPr>
        <w:t>بصيغة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color w:val="0000FF"/>
          <w:sz w:val="24"/>
          <w:sz w:val="24"/>
          <w:szCs w:val="24"/>
          <w:rtl w:val="true"/>
        </w:rPr>
        <w:t>طلب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يستخ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روتينياً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كان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اق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د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الموظ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بن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ثق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تبادلة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مثل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مك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صيغ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طلب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دق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جعل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طمئ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و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در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طل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مر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مل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و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نفيذ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cs="AdvertisingBold" w:ascii="Tahoma" w:hAnsi="Tahoma"/>
          <w:color w:val="000000"/>
          <w:sz w:val="24"/>
          <w:szCs w:val="24"/>
          <w:rtl w:val="true"/>
          <w:lang w:bidi="ar-SA"/>
        </w:rPr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cs="AdvertisingBold" w:ascii="Tahoma" w:hAnsi="Tahoma"/>
          <w:color w:val="000000"/>
          <w:sz w:val="24"/>
          <w:szCs w:val="24"/>
          <w:rtl w:val="true"/>
          <w:lang w:bidi="ar-SA"/>
        </w:rPr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cs="AdvertisingBold" w:ascii="Tahoma" w:hAnsi="Tahoma"/>
          <w:color w:val="000000"/>
          <w:sz w:val="24"/>
          <w:szCs w:val="24"/>
          <w:rtl w:val="true"/>
          <w:lang w:bidi="ar-SA"/>
        </w:rPr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b/>
          <w:b/>
          <w:bCs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color w:val="0000FF"/>
          <w:sz w:val="24"/>
          <w:sz w:val="24"/>
          <w:szCs w:val="24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color w:val="0000FF"/>
          <w:sz w:val="24"/>
          <w:sz w:val="24"/>
          <w:szCs w:val="24"/>
          <w:rtl w:val="true"/>
        </w:rPr>
        <w:t>التطوع</w:t>
      </w:r>
      <w:r>
        <w:rPr>
          <w:rFonts w:ascii="Tahoma" w:hAnsi="Tahoma" w:eastAsia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بر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وا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لع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الذ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مي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ط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التمي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نف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وقت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عل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بي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ثال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طرح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ؤ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أدا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هم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ريح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رغ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هميتها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ح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قي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أدائها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ه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أت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ذكا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يف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ستثا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ض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تط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طرح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ؤ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ري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ذ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؟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تط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ض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عتبا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بادر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إيجاب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تؤت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ثمار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ندم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تذك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د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وس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رقيات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ك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آ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خ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ل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هذ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م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يشع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أ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ستهدف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lang w:bidi="ar-SA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  <w:lang w:bidi="ar-SA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بصيغ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سؤال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  <w:t xml:space="preserve">.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00"/>
          <w:sz w:val="24"/>
          <w:szCs w:val="24"/>
        </w:rPr>
      </w:pP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ن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فض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طر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صد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وام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ندم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ل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تحفز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المجتهد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صبح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جه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جماعي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شارك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خطي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التفك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التنفيذ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يضاً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ثل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>"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ت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فع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ذا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؟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ه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ضرور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فع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ذ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؟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>"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360" w:before="120" w:after="120"/>
        <w:jc w:val="both"/>
        <w:rPr/>
      </w:pP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نلاحظ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نا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صعوب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أن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تع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ئ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ختلف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وظفين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مثل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نا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ئ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تصي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خطا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تسع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تنفيذ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عليم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تضمن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ؤ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مج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رغبته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ق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د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خطأ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!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هنا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ئ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خر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نظ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لأم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صيغ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سؤ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ام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ضعف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تجاهل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نفي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ذ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طلو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أ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وض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ساس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صيغ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مر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color w:val="000000"/>
          <w:sz w:val="24"/>
          <w:szCs w:val="24"/>
        </w:rPr>
      </w:pP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اختص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ي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تق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صد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وام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وظفين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عل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ج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صيغ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تنفيذ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وامر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طالبنا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  <w:lang w:bidi="ar-JO"/>
        </w:rPr>
      </w:pPr>
      <w:r>
        <w:rPr>
          <w:rFonts w:eastAsia="Tahoma" w:cs="Tahoma" w:ascii="Tahoma" w:hAnsi="Tahoma"/>
          <w:i w:val="false"/>
          <w:iCs w:val="false"/>
          <w:color w:val="0000FF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صقـل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المواهـب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  <w:lang w:bidi="ar-JO"/>
        </w:rPr>
      </w:pPr>
      <w:r>
        <w:rPr>
          <w:rFonts w:cs="Al-Mothnna" w:ascii="Tahoma" w:hAnsi="Tahoma"/>
          <w:i w:val="false"/>
          <w:iCs w:val="false"/>
          <w:color w:val="0000FF"/>
          <w:sz w:val="28"/>
          <w:szCs w:val="28"/>
          <w:u w:val="single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عتب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تعر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واه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ستخدام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ح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جوان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د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كث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نتاج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لع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يج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تميز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جز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ه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دير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رغ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وهو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صعب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جهود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بذ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اتجا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جهود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ثم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ستح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عناء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  <w:lang w:val="en-US" w:eastAsia="en-US"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77520</wp:posOffset>
                </wp:positionH>
                <wp:positionV relativeFrom="paragraph">
                  <wp:posOffset>147320</wp:posOffset>
                </wp:positionV>
                <wp:extent cx="4229100" cy="285115"/>
                <wp:effectExtent l="85725" t="86360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8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1" w:leader="none"/>
                              </w:tabs>
                              <w:overflowPunct w:val="false"/>
                              <w:autoSpaceDE w:val="false"/>
                              <w:bidi w:val="1"/>
                              <w:ind w:left="0" w:right="0" w:firstLine="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JO"/>
                              </w:rPr>
                              <w:t>علينا اعتبار فشل العاملين على أنها فرصة لتقديم عناصر تقوية وإثراء جديد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37.6pt;margin-top:11.6pt;width:332.95pt;height:22.4pt;mso-wrap-style:square;v-text-anchor:top">
                <v:textbox>
                  <w:txbxContent>
                    <w:p>
                      <w:pPr>
                        <w:tabs>
                          <w:tab w:val="left" w:pos="2261" w:leader="none"/>
                        </w:tabs>
                        <w:overflowPunct w:val="false"/>
                        <w:autoSpaceDE w:val="false"/>
                        <w:bidi w:val="1"/>
                        <w:ind w:left="0" w:right="0" w:firstLine="88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i w:val="false"/>
                          <w:iCs w:val="false"/>
                          <w:rFonts w:ascii="Tahoma" w:hAnsi="Tahoma" w:eastAsia="Times New Roman" w:cs="Tahoma"/>
                          <w:color w:val="auto"/>
                          <w:lang w:val="fr-FR" w:bidi="ar-JO"/>
                        </w:rPr>
                        <w:t>علينا اعتبار فشل العاملين على أنها فرصة لتقديم عناصر تقوية وإثراء جديدة.</w:t>
                      </w:r>
                    </w:p>
                  </w:txbxContent>
                </v:textbox>
                <v:fill o:detectmouseclick="t" type="solid" color2="#151515"/>
                <v:stroke color="black" weight="19080" dashstyle="dash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أسئل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علين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طرحه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آخر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tabs>
          <w:tab w:val="left" w:pos="720" w:leader="none"/>
        </w:tabs>
        <w:bidi w:val="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ab/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دي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خبر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خاص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نميتها؟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lineRule="auto" w:line="360" w:before="120" w:after="120"/>
        <w:ind w:left="0" w:right="0" w:hanging="0"/>
        <w:jc w:val="both"/>
        <w:rPr/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ab/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مكن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جم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عدي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واه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ث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واهب</w:t>
      </w:r>
    </w:p>
    <w:p>
      <w:pPr>
        <w:pStyle w:val="Normal"/>
        <w:tabs>
          <w:tab w:val="left" w:pos="720" w:leader="none"/>
        </w:tabs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ab/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بحث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مواه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إدار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bidi w:val="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ab/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ظهر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دليل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قدرات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تنظيمية؟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bidi w:val="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ab/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وفق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ت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جال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جدي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لع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ؤسسة؟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638" w:leader="none"/>
        </w:tabs>
        <w:bidi w:val="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drawing>
          <wp:inline distT="0" distB="0" distL="0" distR="0">
            <wp:extent cx="114300" cy="114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ab/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ظهر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قدر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قيا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آخرين؟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كتشا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مواه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TextBodyIndent"/>
        <w:spacing w:lineRule="auto" w:line="360" w:before="120" w:after="120"/>
        <w:ind w:left="0" w:right="0" w:hanging="0"/>
        <w:jc w:val="both"/>
        <w:rPr/>
      </w:pP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ع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واه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فرد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ؤسسات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خاص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كبي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ها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عظ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حي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وظف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الكامل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غ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لحوظ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يضاً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علي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بح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إرشاد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ن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قدر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ستغل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الك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ستغل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الك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ستغل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مام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ج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طرق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خلال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لأ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عني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ساهم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طو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ؤسساتهم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ق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عني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ساهم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طو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ؤسساتهم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ق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ذ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  <w:lang w:bidi="ar-SA"/>
        </w:rPr>
        <w:t>يعمل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شط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ثل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دا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شرك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اد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جتماع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دا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ح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ناسبات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صا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لمواه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ستغلة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كتشا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واه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قدم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طو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ستقب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هن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لف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حسب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يض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قوي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قد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ؤسس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نجاح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val="en-US" w:eastAsia="en-US"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63220</wp:posOffset>
                </wp:positionH>
                <wp:positionV relativeFrom="paragraph">
                  <wp:posOffset>43815</wp:posOffset>
                </wp:positionV>
                <wp:extent cx="4343400" cy="342900"/>
                <wp:effectExtent l="85725" t="857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1" w:leader="none"/>
                              </w:tabs>
                              <w:overflowPunct w:val="false"/>
                              <w:autoSpaceDE w:val="false"/>
                              <w:bidi w:val="1"/>
                              <w:ind w:left="0" w:right="0" w:firstLine="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JO"/>
                              </w:rPr>
                              <w:t xml:space="preserve">علينا ترقية جميع الأفراد الموهوبين إذا كانوا متميزين في وظائفهم الحالية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28.6pt;margin-top:3.45pt;width:341.95pt;height:26.95pt;mso-wrap-style:square;v-text-anchor:top">
                <v:textbox>
                  <w:txbxContent>
                    <w:p>
                      <w:pPr>
                        <w:tabs>
                          <w:tab w:val="left" w:pos="2261" w:leader="none"/>
                        </w:tabs>
                        <w:overflowPunct w:val="false"/>
                        <w:autoSpaceDE w:val="false"/>
                        <w:bidi w:val="1"/>
                        <w:ind w:left="0" w:right="0" w:firstLine="88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/>
                          <w:iCs w:val="false"/>
                          <w:rFonts w:ascii="Tahoma" w:hAnsi="Tahoma" w:eastAsia="Times New Roman" w:cs="Tahoma"/>
                          <w:color w:val="auto"/>
                          <w:lang w:val="fr-FR" w:bidi="ar-JO"/>
                        </w:rPr>
                        <w:t xml:space="preserve">علينا ترقية جميع الأفراد الموهوبين إذا كانوا متميزين في وظائفهم الحالية. </w:t>
                      </w:r>
                    </w:p>
                  </w:txbxContent>
                </v:textbox>
                <v:fill o:detectmouseclick="t" type="solid" color2="#151515"/>
                <v:stroke color="black" weight="19080" dashstyle="dash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</w:r>
      <w:r>
        <w:br w:type="page"/>
      </w:r>
    </w:p>
    <w:p>
      <w:pPr>
        <w:pStyle w:val="Heading1"/>
        <w:spacing w:lineRule="auto" w:line="360" w:before="120" w:after="120"/>
        <w:ind w:left="0" w:right="0" w:hanging="0"/>
        <w:jc w:val="both"/>
        <w:rPr>
          <w:rFonts w:ascii="Tahoma" w:hAnsi="Tahoma" w:cs="AdvertisingBold"/>
          <w:color w:val="0000FF"/>
          <w:sz w:val="24"/>
          <w:szCs w:val="24"/>
          <w:lang w:bidi="ar-SA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تعاقب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وظي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ل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رؤوس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ناجحون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ل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ك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س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تق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دائماً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عل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ترحي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دو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صدي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داع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ساعد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نم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واهب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إظهارها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س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تسب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رقيت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حداث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جوات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د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دائم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جاب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سؤا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: 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ا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عل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ر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ل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؟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))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تي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رص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إعا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نظ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نضط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لقي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عملي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إحلا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س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نتم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غل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حي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كافأ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لترق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ارك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راغ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آخر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عل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احتفاظ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مل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تعاق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وظيفي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نقو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تحديث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ستمرار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عل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نقو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تسجي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تعاق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وظي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حت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ساس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دينا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val="en-US" w:eastAsia="en-US"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459865</wp:posOffset>
                </wp:positionH>
                <wp:positionV relativeFrom="paragraph">
                  <wp:posOffset>227965</wp:posOffset>
                </wp:positionV>
                <wp:extent cx="6702425" cy="3180080"/>
                <wp:effectExtent l="85725" t="857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3180240"/>
                          <a:chOff x="0" y="0"/>
                          <a:chExt cx="6702480" cy="3180240"/>
                        </a:xfrm>
                      </wpg:grpSpPr>
                      <wps:wsp>
                        <wps:cNvSpPr/>
                        <wps:spPr>
                          <a:xfrm>
                            <a:off x="5257800" y="0"/>
                            <a:ext cx="144036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13500000" blurRad="0" rotWithShape="0">
                              <a:srgbClr val="0000f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JO"/>
                                </w:rPr>
                                <w:t>المزايا الشخصية للدافع والتصمي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0"/>
                            <a:ext cx="144036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13500000" blurRad="0" rotWithShape="0">
                              <a:srgbClr val="0000f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JO"/>
                                </w:rPr>
                                <w:t>القدرة على تشكيل علاقات وعلى الاتص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000" y="0"/>
                            <a:ext cx="144036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13500000" blurRad="0" rotWithShape="0">
                              <a:srgbClr val="ff99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JO"/>
                                </w:rPr>
                                <w:t>قدرة التعرف على مواهب الأفراد والاعتراف به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0"/>
                            <a:ext cx="144036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13500000" blurRad="0" rotWithShape="0">
                              <a:srgbClr val="ff99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JO"/>
                                </w:rPr>
                                <w:t>تحديد الهدف, وتقييم الأداء والتوجيه, وإعطاء التغذية المرت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120" y="1562760"/>
                            <a:ext cx="144036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13500000" blurRad="0" rotWithShape="0">
                              <a:srgbClr val="0000f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JO"/>
                                </w:rPr>
                                <w:t>الطاقة والاحتياجات القوية, والدوافع والمحفزات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1562760"/>
                            <a:ext cx="144036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13500000" blurRad="0" rotWithShape="0">
                              <a:srgbClr val="0000f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JO"/>
                                </w:rPr>
                                <w:t>الإرادة المستمرة للتعلم والتنمية الذاتية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000" y="1562760"/>
                            <a:ext cx="144036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13500000" blurRad="0" rotWithShape="0">
                              <a:srgbClr val="ff99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JO"/>
                                </w:rPr>
                                <w:t>منح الجوائز, والحوافز, والتقدير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62760"/>
                            <a:ext cx="144036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13500000" blurRad="0" rotWithShape="0">
                              <a:srgbClr val="ff99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JO"/>
                                </w:rPr>
                                <w:t>الاستثمار في تدريب العاملين وتنميتهم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33600" y="736560"/>
                            <a:ext cx="0" cy="76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0"/>
                              <a:ext cx="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7320" y="229356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227664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2731680"/>
                            <a:ext cx="2011680" cy="44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13500000" blurRad="0" rotWithShape="0">
                              <a:srgbClr val="33996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JO"/>
                                </w:rPr>
                                <w:t>التنمية القصوى للمواقف الفردية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0120" y="736560"/>
                            <a:ext cx="0" cy="73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080"/>
                              <a:ext cx="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5600" y="736560"/>
                            <a:ext cx="0" cy="73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080"/>
                              <a:ext cx="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6800" y="736560"/>
                            <a:ext cx="0" cy="76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0"/>
                              <a:ext cx="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17.95pt;width:527.75pt;height:250.4pt" coordorigin="2299,359" coordsize="10555,5008">
                <v:roundrect id="shape_0" fillcolor="#ccecff" stroked="t" o:allowincell="f" style="position:absolute;left:10579;top:359;width:2267;height:113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JO"/>
                          </w:rPr>
                          <w:t>المزايا الشخصية للدافع والتصميم</w:t>
                        </w:r>
                      </w:p>
                    </w:txbxContent>
                  </v:textbox>
                  <v:fill o:detectmouseclick="t" type="solid" color2="#331300"/>
                  <v:stroke color="black" weight="19080" dashstyle="dash" joinstyle="miter" endcap="flat"/>
                  <v:shadow on="t" obscured="f" color="blue"/>
                  <w10:wrap type="none"/>
                </v:roundrect>
                <v:roundrect id="shape_0" fillcolor="#ccecff" stroked="t" o:allowincell="f" style="position:absolute;left:7886;top:359;width:2267;height:113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JO"/>
                          </w:rPr>
                          <w:t>القدرة على تشكيل علاقات وعلى الاتصال</w:t>
                        </w:r>
                      </w:p>
                    </w:txbxContent>
                  </v:textbox>
                  <v:fill o:detectmouseclick="t" type="solid" color2="#331300"/>
                  <v:stroke color="black" weight="19080" dashstyle="dash" joinstyle="miter" endcap="flat"/>
                  <v:shadow on="t" obscured="f" color="blue"/>
                  <w10:wrap type="none"/>
                </v:roundrect>
                <v:roundrect id="shape_0" fillcolor="#ffcc99" stroked="t" o:allowincell="f" style="position:absolute;left:5006;top:359;width:2267;height:113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JO"/>
                          </w:rPr>
                          <w:t>قدرة التعرف على مواهب الأفراد والاعتراف بها</w:t>
                        </w:r>
                      </w:p>
                    </w:txbxContent>
                  </v:textbox>
                  <v:fill o:detectmouseclick="t" type="solid" color2="#003366"/>
                  <v:stroke color="black" weight="19080" dashstyle="dash" joinstyle="miter" endcap="flat"/>
                  <v:shadow on="t" obscured="f" color="#ff9900"/>
                  <w10:wrap type="none"/>
                </v:roundrect>
                <v:roundrect id="shape_0" fillcolor="#ffcc99" stroked="t" o:allowincell="f" style="position:absolute;left:2306;top:359;width:2267;height:113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JO"/>
                          </w:rPr>
                          <w:t>تحديد الهدف, وتقييم الأداء والتوجيه, وإعطاء التغذية المرتدة</w:t>
                        </w:r>
                      </w:p>
                    </w:txbxContent>
                  </v:textbox>
                  <v:fill o:detectmouseclick="t" type="solid" color2="#003366"/>
                  <v:stroke color="black" weight="19080" dashstyle="dash" joinstyle="miter" endcap="flat"/>
                  <v:shadow on="t" obscured="f" color="#ff9900"/>
                  <w10:wrap type="none"/>
                </v:roundrect>
                <v:roundrect id="shape_0" fillcolor="#ccecff" stroked="t" o:allowincell="f" style="position:absolute;left:10586;top:2820;width:2267;height:113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JO"/>
                          </w:rPr>
                          <w:t>الطاقة والاحتياجات القوية, والدوافع والمحفزات.</w:t>
                        </w:r>
                      </w:p>
                    </w:txbxContent>
                  </v:textbox>
                  <v:fill o:detectmouseclick="t" type="solid" color2="#331300"/>
                  <v:stroke color="black" weight="19080" dashstyle="dash" joinstyle="miter" endcap="flat"/>
                  <v:shadow on="t" obscured="f" color="blue"/>
                  <w10:wrap type="none"/>
                </v:roundrect>
                <v:roundrect id="shape_0" fillcolor="#ccecff" stroked="t" o:allowincell="f" style="position:absolute;left:7886;top:2820;width:2267;height:113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JO"/>
                          </w:rPr>
                          <w:t>الإرادة المستمرة للتعلم والتنمية الذاتية.</w:t>
                        </w:r>
                      </w:p>
                    </w:txbxContent>
                  </v:textbox>
                  <v:fill o:detectmouseclick="t" type="solid" color2="#331300"/>
                  <v:stroke color="black" weight="19080" dashstyle="dash" joinstyle="miter" endcap="flat"/>
                  <v:shadow on="t" obscured="f" color="blue"/>
                  <w10:wrap type="none"/>
                </v:roundrect>
                <v:roundrect id="shape_0" fillcolor="#ffcc99" stroked="t" o:allowincell="f" style="position:absolute;left:5006;top:2820;width:2267;height:113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JO"/>
                          </w:rPr>
                          <w:t>منح الجوائز, والحوافز, والتقدير.</w:t>
                        </w:r>
                      </w:p>
                    </w:txbxContent>
                  </v:textbox>
                  <v:fill o:detectmouseclick="t" type="solid" color2="#003366"/>
                  <v:stroke color="black" weight="19080" dashstyle="dash" joinstyle="miter" endcap="flat"/>
                  <v:shadow on="t" obscured="f" color="#ff9900"/>
                  <w10:wrap type="none"/>
                </v:roundrect>
                <v:roundrect id="shape_0" fillcolor="#ffcc99" stroked="t" o:allowincell="f" style="position:absolute;left:2299;top:2820;width:2267;height:113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JO"/>
                          </w:rPr>
                          <w:t>الاستثمار في تدريب العاملين وتنميتهم.</w:t>
                        </w:r>
                      </w:p>
                    </w:txbxContent>
                  </v:textbox>
                  <v:fill o:detectmouseclick="t" type="solid" color2="#003366"/>
                  <v:stroke color="black" weight="19080" dashstyle="dash" joinstyle="miter" endcap="flat"/>
                  <v:shadow on="t" obscured="f" color="#ff9900"/>
                  <w10:wrap type="none"/>
                </v:roundrect>
                <v:group id="shape_0" style="position:absolute;left:8966;top:1519;width:0;height:1208">
                  <v:line id="shape_0" from="8966,1519" to="8966,2058" stroked="t" o:allowincell="f" style="position:absolute;flip:y;mso-position-horizontal-relative:page">
                    <v:stroke color="blue" weight="28440" dashstyle="dash" endarrow="block" endarrowwidth="medium" endarrowlength="medium" joinstyle="miter" endcap="flat"/>
                    <v:fill o:detectmouseclick="t" on="false"/>
                    <v:shadow on="t" obscured="f" color="#ccecff"/>
                    <w10:wrap type="none"/>
                  </v:line>
                  <v:line id="shape_0" from="8966,2188" to="8966,2727" stroked="t" o:allowincell="f" style="position:absolute;mso-position-horizontal-relative:page">
                    <v:stroke color="blue" weight="28440" dashstyle="dash" endarrow="block" endarrowwidth="medium" endarrowlength="medium" joinstyle="miter" endcap="flat"/>
                    <v:fill o:detectmouseclick="t" on="false"/>
                    <v:shadow on="t" obscured="f" color="#ccecff"/>
                    <w10:wrap type="none"/>
                  </v:line>
                </v:group>
                <v:line id="shape_0" from="8358,3971" to="8358,4870" stroked="t" o:allowincell="f" style="position:absolute;mso-position-horizontal-relative:page">
                  <v:stroke color="blue" weight="28440" dashstyle="dash" endarrow="block" endarrowwidth="medium" endarrowlength="medium" joinstyle="miter" endcap="flat"/>
                  <v:fill o:detectmouseclick="t" on="false"/>
                  <v:shadow on="t" obscured="f" color="#99ccff"/>
                  <w10:wrap type="none"/>
                </v:line>
                <v:line id="shape_0" from="6840,3944" to="6840,4843" stroked="t" o:allowincell="f" style="position:absolute;mso-position-horizontal-relative:page">
                  <v:stroke color="#ff6600" weight="28440" dashstyle="dash" endarrow="block" endarrowwidth="medium" endarrowlength="medium" joinstyle="miter" endcap="flat"/>
                  <v:fill o:detectmouseclick="t" on="false"/>
                  <v:shadow on="t" obscured="f" color="#ffcc99"/>
                  <w10:wrap type="none"/>
                </v:line>
                <v:roundrect id="shape_0" fillcolor="#ccffcc" stroked="t" o:allowincell="f" style="position:absolute;left:6103;top:4661;width:3167;height:70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JO"/>
                          </w:rPr>
                          <w:t>التنمية القصوى للمواقف الفردية.</w:t>
                        </w:r>
                      </w:p>
                    </w:txbxContent>
                  </v:textbox>
                  <v:fill o:detectmouseclick="t" type="solid" color2="#330033"/>
                  <v:stroke color="black" weight="19080" dashstyle="dash" joinstyle="miter" endcap="flat"/>
                  <v:shadow on="t" obscured="f" color="#339966"/>
                  <w10:wrap type="none"/>
                </v:roundrect>
                <v:group id="shape_0" style="position:absolute;left:3386;top:1519;width:0;height:1164">
                  <v:line id="shape_0" from="3386,1519" to="3386,2058" stroked="t" o:allowincell="f" style="position:absolute;flip:y;mso-position-horizontal-relative:page">
                    <v:stroke color="#ff6600" weight="28440" dashstyle="dash" endarrow="block" endarrowwidth="medium" endarrowlength="medium" joinstyle="miter" endcap="flat"/>
                    <v:fill o:detectmouseclick="t" on="false"/>
                    <v:shadow on="t" obscured="f" color="#ffcc99"/>
                    <w10:wrap type="none"/>
                  </v:line>
                  <v:line id="shape_0" from="3386,2144" to="3386,2683" stroked="t" o:allowincell="f" style="position:absolute;mso-position-horizontal-relative:page">
                    <v:stroke color="#ff6600" weight="28440" dashstyle="dash" endarrow="block" endarrowwidth="medium" endarrowlength="medium" joinstyle="miter" endcap="flat"/>
                    <v:fill o:detectmouseclick="t" on="false"/>
                    <v:shadow on="t" obscured="f" color="#ffcc99"/>
                    <w10:wrap type="none"/>
                  </v:line>
                </v:group>
                <v:group id="shape_0" style="position:absolute;left:6103;top:1519;width:0;height:1164">
                  <v:line id="shape_0" from="6103,1519" to="6103,2058" stroked="t" o:allowincell="f" style="position:absolute;flip:y;mso-position-horizontal-relative:page">
                    <v:stroke color="#ff6600" weight="28440" dashstyle="dash" endarrow="block" endarrowwidth="medium" endarrowlength="medium" joinstyle="miter" endcap="flat"/>
                    <v:fill o:detectmouseclick="t" on="false"/>
                    <v:shadow on="t" obscured="f" color="#ffcc99"/>
                    <w10:wrap type="none"/>
                  </v:line>
                  <v:line id="shape_0" from="6103,2144" to="6103,2683" stroked="t" o:allowincell="f" style="position:absolute;mso-position-horizontal-relative:page">
                    <v:stroke color="#ff6600" weight="28440" dashstyle="dash" endarrow="block" endarrowwidth="medium" endarrowlength="medium" joinstyle="miter" endcap="flat"/>
                    <v:fill o:detectmouseclick="t" on="false"/>
                    <v:shadow on="t" obscured="f" color="#ffcc99"/>
                    <w10:wrap type="none"/>
                  </v:line>
                </v:group>
                <v:group id="shape_0" style="position:absolute;left:11727;top:1519;width:0;height:1208">
                  <v:line id="shape_0" from="11727,1519" to="11727,2058" stroked="t" o:allowincell="f" style="position:absolute;flip:y;mso-position-horizontal-relative:page">
                    <v:stroke color="blue" weight="28440" dashstyle="dash" endarrow="block" endarrowwidth="medium" endarrowlength="medium" joinstyle="miter" endcap="flat"/>
                    <v:fill o:detectmouseclick="t" on="false"/>
                    <v:shadow on="t" obscured="f" color="#ccecff"/>
                    <w10:wrap type="none"/>
                  </v:line>
                  <v:line id="shape_0" from="11727,2188" to="11727,2727" stroked="t" o:allowincell="f" style="position:absolute;mso-position-horizontal-relative:page">
                    <v:stroke color="blue" weight="28440" dashstyle="dash" endarrow="block" endarrowwidth="medium" endarrowlength="medium" joinstyle="miter" endcap="flat"/>
                    <v:fill o:detectmouseclick="t" on="false"/>
                    <v:shadow on="t" obscured="f" color="#ccecff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JO"/>
        </w:rPr>
        <w:tab/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سه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JO"/>
        </w:rPr>
        <w:tab/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JO"/>
        </w:rPr>
        <w:tab/>
        <w:tab/>
        <w:tab/>
        <w:tab/>
        <w:tab/>
        <w:t xml:space="preserve">     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سه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ؤسسة</w:t>
      </w:r>
      <w:r>
        <w:br w:type="page"/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  <w:u w:val="single"/>
          <w:lang w:bidi="ar-SA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تركيز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ع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إسهام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والمشاركة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  <w:lang w:val="en-US" w:bidi="ar-SA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u w:val="single"/>
          <w:rtl w:val="true"/>
          <w:lang w:val="en-US" w:bidi="ar-SA"/>
        </w:rPr>
      </w:r>
    </w:p>
    <w:p>
      <w:pPr>
        <w:pStyle w:val="TextBodyIndent"/>
        <w:spacing w:lineRule="auto" w:line="360" w:before="120" w:after="120"/>
        <w:ind w:left="0" w:right="0" w:hanging="0"/>
        <w:jc w:val="both"/>
        <w:rPr>
          <w:rFonts w:ascii="Tahoma" w:hAnsi="Tahoma"/>
          <w:color w:val="000000"/>
          <w:sz w:val="24"/>
          <w:szCs w:val="24"/>
        </w:rPr>
      </w:pP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شعور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جا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تصف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الصعوبة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كث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طالب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اتفاق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طاعة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سماحة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نظام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كث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تاعب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احترام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جانس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ع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إجاب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واضح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خل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جوده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حولنا؟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طبق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لاستشار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مريكي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ايك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ام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عت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ل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صف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س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سابق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يز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غوري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وهوب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"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ذ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مثل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دي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نتاجية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علي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شي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نرك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إسهام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ؤلا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شخصياتهم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00"/>
          <w:sz w:val="24"/>
          <w:szCs w:val="24"/>
          <w:lang w:bidi="ar-SA"/>
        </w:rPr>
      </w:pPr>
      <w:r>
        <w:rPr>
          <w:rFonts w:cs="AdvertisingBold" w:ascii="Tahoma" w:hAnsi="Tahoma"/>
          <w:color w:val="000000"/>
          <w:sz w:val="24"/>
          <w:szCs w:val="24"/>
          <w:rtl w:val="true"/>
          <w:lang w:bidi="ar-SA"/>
        </w:rPr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تقليد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صع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تمثلين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لكن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كون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حيان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كث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نتاج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غيرهم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  <w:lang w:bidi="ar-JO"/>
        </w:rPr>
        <w:t>بنـاء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  <w:lang w:bidi="ar-JO"/>
        </w:rPr>
        <w:t>الثقـة</w:t>
      </w:r>
    </w:p>
    <w:p>
      <w:pPr>
        <w:pStyle w:val="TextBodyIndent"/>
        <w:spacing w:lineRule="auto" w:line="360" w:before="120" w:after="120"/>
        <w:ind w:left="0" w:right="0" w:hanging="0"/>
        <w:jc w:val="both"/>
        <w:rPr>
          <w:rFonts w:ascii="Tahoma" w:hAnsi="Tahoma"/>
          <w:color w:val="000000"/>
          <w:sz w:val="24"/>
          <w:szCs w:val="24"/>
        </w:rPr>
      </w:pP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عان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عظ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ن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شع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م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لحظ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ا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لع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كثر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أنوا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قل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يؤث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ؤسس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ساع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زياد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إحس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أمان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لع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علا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بنا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ثق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نح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تقدير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رف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هام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وكذل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توف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معلوم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00"/>
          <w:sz w:val="24"/>
          <w:sz w:val="24"/>
          <w:szCs w:val="24"/>
          <w:rtl w:val="true"/>
        </w:rPr>
        <w:t>الكاملة</w:t>
      </w:r>
      <w:r>
        <w:rPr>
          <w:rFonts w:cs="AdvertisingBold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AdvertisingBold" w:ascii="Tahoma" w:hAnsi="Tahoma"/>
          <w:b w:val="false"/>
          <w:bCs w:val="false"/>
          <w:color w:val="0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06420</wp:posOffset>
                </wp:positionH>
                <wp:positionV relativeFrom="paragraph">
                  <wp:posOffset>162560</wp:posOffset>
                </wp:positionV>
                <wp:extent cx="1943100" cy="45212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216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JO"/>
                              </w:rPr>
                              <w:t xml:space="preserve">تجنب إعطاء الطمأنينة الزائفة وكن صريحاً إذا كانت الأخبار سيئة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dddddd" stroked="t" o:allowincell="f" style="position:absolute;margin-left:244.6pt;margin-top:12.8pt;width:152.95pt;height:35.5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/>
                          <w:iCs w:val="false"/>
                          <w:rFonts w:ascii="Tahoma" w:hAnsi="Tahoma" w:eastAsia="Times New Roman" w:cs="Tahoma"/>
                          <w:color w:val="auto"/>
                          <w:lang w:val="fr-FR" w:bidi="ar-JO"/>
                        </w:rPr>
                        <w:t xml:space="preserve">تجنب إعطاء الطمأنينة الزائفة وكن صريحاً إذا كانت الأخبار سيئة. </w:t>
                      </w:r>
                    </w:p>
                  </w:txbxContent>
                </v:textbox>
                <v:fill o:detectmouseclick="t" type="solid" color2="#222222"/>
                <v:stroke color="black" weight="1908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320</wp:posOffset>
                </wp:positionH>
                <wp:positionV relativeFrom="paragraph">
                  <wp:posOffset>162560</wp:posOffset>
                </wp:positionV>
                <wp:extent cx="2971800" cy="444500"/>
                <wp:effectExtent l="9525" t="9525" r="1016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4460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JO"/>
                              </w:rPr>
                              <w:t xml:space="preserve">علينا إنقاذ الأفراد في الحال عندما تبدو لهم صعوبة المهام المكلفين بها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.6pt;margin-top:12.8pt;width:233.95pt;height:3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i w:val="false"/>
                          <w:iCs w:val="false"/>
                          <w:rFonts w:ascii="Tahoma" w:hAnsi="Tahoma" w:eastAsia="Times New Roman" w:cs="Tahoma"/>
                          <w:color w:val="auto"/>
                          <w:lang w:val="fr-FR" w:bidi="ar-JO"/>
                        </w:rPr>
                        <w:t xml:space="preserve">علينا إنقاذ الأفراد في الحال عندما تبدو لهم صعوبة المهام المكلفين بها. </w:t>
                      </w:r>
                    </w:p>
                  </w:txbxContent>
                </v:textbox>
                <v:fill o:detectmouseclick="t" type="solid" color2="#222222"/>
                <v:stroke color="black" weight="19080" dashstyle="longdash" joinstyle="miter" endcap="flat"/>
                <w10:wrap type="none"/>
              </v:shape>
            </w:pict>
          </mc:Fallback>
        </mc:AlternateContent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dvertisingBold" w:ascii="Tahoma" w:hAnsi="Tahoma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dvertisingBold" w:ascii="Tahoma" w:hAnsi="Tahoma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b w:val="false"/>
          <w:b w:val="false"/>
          <w:bCs w:val="false"/>
          <w:color w:val="000000"/>
          <w:sz w:val="24"/>
          <w:szCs w:val="24"/>
          <w:u w:val="single"/>
          <w:lang w:bidi="ar-SA"/>
        </w:rPr>
      </w:pPr>
      <w:r>
        <w:rPr>
          <w:rFonts w:cs="AdvertisingBold" w:ascii="Tahoma" w:hAnsi="Tahoma"/>
          <w:b w:val="false"/>
          <w:bCs w:val="false"/>
          <w:color w:val="000000"/>
          <w:sz w:val="24"/>
          <w:szCs w:val="24"/>
          <w:u w:val="single"/>
          <w:rtl w:val="true"/>
          <w:lang w:bidi="ar-SA"/>
        </w:rPr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تقليل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إحساس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بعدم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أمان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ستطي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خف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شعور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م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فض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آخرين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نبغ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نُخدع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ح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حتاج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سم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ستحسان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أدائ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نا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كنّ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احترام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جز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عما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لإضاف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م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يع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د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طريق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عال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جداً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قتصاد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جداً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تحس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شعو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لثق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نتأك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د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حله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عندئذ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مكن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شكي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د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طبق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لظروف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b w:val="false"/>
          <w:b w:val="false"/>
          <w:bCs w:val="false"/>
          <w:i/>
          <w:i/>
          <w:iCs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b w:val="false"/>
          <w:bCs w:val="false"/>
          <w:i/>
          <w:iCs/>
          <w:color w:val="000000"/>
          <w:sz w:val="24"/>
          <w:szCs w:val="24"/>
          <w:rtl w:val="true"/>
          <w:lang w:bidi="ar-JO"/>
        </w:rPr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ترحيب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بالمدخلات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عل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شعو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لثق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جميع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خاص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كث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حفظاً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سما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لجمي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لكل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اجتماعات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دوره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تشجيع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قدرات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أفراد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ع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خط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لي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ثق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لنفس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سع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لتصد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لتحدي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جدي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عم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حي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قبلها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حت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تمتع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قد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ثق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لنف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عمل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سو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نسب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صغي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ا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جهد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قدراتهم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نقو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تشجي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إيم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قدرات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عطائ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ه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ضاف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سبي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ثا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سن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سؤول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ج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تناو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وضوع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ام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حال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قبو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ستجاب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ث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جي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عما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ه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ا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امن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لاوع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شارك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b w:val="false"/>
          <w:b w:val="false"/>
          <w:bCs w:val="false"/>
          <w:i/>
          <w:i/>
          <w:iCs/>
          <w:color w:val="000000"/>
          <w:sz w:val="12"/>
          <w:szCs w:val="12"/>
          <w:lang w:bidi="ar-JO"/>
        </w:rPr>
      </w:pPr>
      <w:r>
        <w:rPr>
          <w:rFonts w:cs="AdvertisingBold" w:ascii="Tahoma" w:hAnsi="Tahoma"/>
          <w:b w:val="false"/>
          <w:bCs w:val="false"/>
          <w:i/>
          <w:iCs/>
          <w:color w:val="000000"/>
          <w:sz w:val="12"/>
          <w:szCs w:val="12"/>
          <w:rtl w:val="true"/>
          <w:lang w:bidi="ar-JO"/>
        </w:rPr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قراءة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لغة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جسد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ظه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رج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ثير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ط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اع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ستخ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غ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ؤشر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دفاع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سلو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سلبي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عب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شعو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مان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b w:val="false"/>
          <w:b w:val="false"/>
          <w:bCs w:val="false"/>
          <w:i/>
          <w:i/>
          <w:iCs/>
          <w:color w:val="000000"/>
          <w:sz w:val="10"/>
          <w:szCs w:val="10"/>
          <w:lang w:bidi="ar-JO"/>
        </w:rPr>
      </w:pPr>
      <w:r>
        <w:rPr>
          <w:rFonts w:cs="AdvertisingBold" w:ascii="Tahoma" w:hAnsi="Tahoma"/>
          <w:b w:val="false"/>
          <w:bCs w:val="false"/>
          <w:i/>
          <w:iCs/>
          <w:color w:val="000000"/>
          <w:sz w:val="10"/>
          <w:szCs w:val="10"/>
          <w:rtl w:val="true"/>
          <w:lang w:bidi="ar-JO"/>
        </w:rPr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ستبعاد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خوف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عان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واع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دي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خوف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ث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خ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فش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شخصي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خ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خفا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غي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داراتها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خ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عكس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مكن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تغيير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تع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خا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قلان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ق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س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ارتيا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شي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اتص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كا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صري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منفت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مجموعات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لكن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ستبع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لي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زي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فاق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خا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إدار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سر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ستخ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خ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وسيل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لسيط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ستبعد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خ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سو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نج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ثق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تفاؤ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طيب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ل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تؤد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اعل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كث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ج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عمل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val="en-US" w:eastAsia="en-US" w:bidi="ar-JO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4620</wp:posOffset>
                </wp:positionH>
                <wp:positionV relativeFrom="paragraph">
                  <wp:posOffset>60325</wp:posOffset>
                </wp:positionV>
                <wp:extent cx="5029200" cy="342900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308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JO"/>
                              </w:rPr>
                              <w:t xml:space="preserve">يجب علينا أن نصمم على عمل الأفراد سوياً بحيث يكون الاتصال حراً ومنفتحاً بينهم جميعاً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0.6pt;margin-top:4.75pt;width:39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/>
                          <w:iCs w:val="false"/>
                          <w:rFonts w:ascii="Tahoma" w:hAnsi="Tahoma" w:eastAsia="Times New Roman" w:cs="Tahoma"/>
                          <w:color w:val="auto"/>
                          <w:lang w:val="fr-FR" w:bidi="ar-JO"/>
                        </w:rPr>
                        <w:t xml:space="preserve">يجب علينا أن نصمم على عمل الأفراد سوياً بحيث يكون الاتصال حراً ومنفتحاً بينهم جميعاً.  </w:t>
                      </w:r>
                    </w:p>
                  </w:txbxContent>
                </v:textbox>
                <v:fill o:detectmouseclick="t" type="solid" color2="#222222"/>
                <v:stroke color="black" weight="19080" dashstyle="longdash" joinstyle="miter" endcap="flat"/>
                <w10:wrap type="none"/>
              </v:shape>
            </w:pict>
          </mc:Fallback>
        </mc:AlternateContent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b w:val="false"/>
          <w:b w:val="false"/>
          <w:bCs w:val="false"/>
          <w:i/>
          <w:i/>
          <w:iCs/>
          <w:color w:val="000000"/>
          <w:sz w:val="24"/>
          <w:szCs w:val="24"/>
          <w:lang w:bidi="ar-SA"/>
        </w:rPr>
      </w:pPr>
      <w:r>
        <w:rPr>
          <w:rFonts w:cs="AdvertisingBold" w:ascii="Tahoma" w:hAnsi="Tahoma"/>
          <w:b w:val="false"/>
          <w:bCs w:val="false"/>
          <w:i/>
          <w:iCs/>
          <w:color w:val="000000"/>
          <w:sz w:val="24"/>
          <w:szCs w:val="24"/>
          <w:rtl w:val="true"/>
          <w:lang w:bidi="ar-SA"/>
        </w:rPr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توفير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مشاركة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Heading2"/>
        <w:spacing w:lineRule="auto" w:line="360" w:before="120" w:after="120"/>
        <w:ind w:left="0" w:right="0" w:hanging="0"/>
        <w:jc w:val="left"/>
        <w:rPr/>
      </w:pP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تنبع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ثق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موقع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مشارك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حقيقية</w:t>
      </w:r>
      <w:r>
        <w:rPr>
          <w:rFonts w:cs="AdvertisingBold" w:ascii="Tahoma" w:hAnsi="Tahoma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ويقتص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حدوث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يستطيع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موظفو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مستو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فرد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مجموعا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مشارك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معلومات</w:t>
      </w:r>
      <w:r>
        <w:rPr>
          <w:rFonts w:cs="AdvertisingBold" w:ascii="Tahoma" w:hAnsi="Tahoma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وبالتال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تأثي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حقيق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مجريا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أمور</w:t>
      </w:r>
      <w:r>
        <w:rPr>
          <w:rFonts w:cs="AdvertisingBold" w:ascii="Tahoma" w:hAnsi="Tahoma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وتكو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مزاي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حال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ديمقراطية</w:t>
      </w:r>
      <w:r>
        <w:rPr>
          <w:rFonts w:cs="AdvertisingBold" w:ascii="Tahoma" w:hAnsi="Tahoma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ومحفزة</w:t>
      </w:r>
      <w:r>
        <w:rPr>
          <w:rFonts w:cs="AdvertisingBold" w:ascii="Tahoma" w:hAnsi="Tahoma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وعملية</w:t>
      </w:r>
      <w:r>
        <w:rPr>
          <w:rFonts w:cs="AdvertisingBold" w:ascii="Tahoma" w:hAnsi="Tahoma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أوضح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دراسا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إنتاج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أق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موصف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بتدقي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كبير</w:t>
      </w:r>
      <w:r>
        <w:rPr>
          <w:rFonts w:cs="AdvertisingBold" w:ascii="Tahoma" w:hAnsi="Tahoma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مقارن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بالحالا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يسمح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للأفرا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مساهم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بطريقته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شخص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لإنجاز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 w:val="false"/>
          <w:b w:val="false"/>
          <w:bCs w:val="false"/>
          <w:sz w:val="24"/>
          <w:sz w:val="24"/>
          <w:szCs w:val="24"/>
          <w:rtl w:val="true"/>
        </w:rPr>
        <w:t>الأهداف</w:t>
      </w:r>
      <w:r>
        <w:rPr>
          <w:rFonts w:cs="AdvertisingBold" w:ascii="Tahoma" w:hAnsi="Tahoma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  <w:lang w:bidi="ar-JO"/>
        </w:rPr>
        <w:t>نقاط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  <w:lang w:bidi="ar-JO"/>
        </w:rPr>
        <w:t>علين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  <w:lang w:bidi="ar-JO"/>
        </w:rPr>
        <w:t>تذكرها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  <w:lang w:bidi="ar-JO"/>
        </w:rPr>
        <w:t xml:space="preserve">: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تنح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لور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سما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للآخر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تخاذ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قيا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مباد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ساعد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يساع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وظفي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شعو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الثقة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عل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شعو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م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نتق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فري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كالوباء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استيق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التأك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نخفا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عنوي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دائماً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إبلاغ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تطور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بسرع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  <w:lang w:bidi="ar-JO"/>
        </w:rPr>
        <w:t>وصدق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الالتزام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l-Mothnna" w:ascii="Tahoma" w:hAnsi="Tahoma"/>
          <w:i w:val="false"/>
          <w:iCs w:val="false"/>
          <w:color w:val="0000FF"/>
          <w:sz w:val="28"/>
          <w:szCs w:val="28"/>
          <w:u w:val="single"/>
          <w:rtl w:val="true"/>
          <w:lang w:bidi="ar-JO"/>
        </w:rPr>
        <w:t xml:space="preserve">...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ندعمه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  <w:lang w:bidi="ar-JO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u w:val="single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التز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له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خاص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ارتباط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والولاء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وله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ثلاث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عناصر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9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ندم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هداف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يم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9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م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9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فا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صال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أهم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التزام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كا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مري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وب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و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د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ه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لتز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خل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لو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قلي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ج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سيط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ش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بد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ستراتي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التز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فاع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مز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اع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قد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ل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إبد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ح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ؤو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جيع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ا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ساعد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قتن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حت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د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فا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قي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طو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ط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ش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ضع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ي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قيق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مل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ضر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في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وب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و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: 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مم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ب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هو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ط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ع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أد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سلس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ابت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سبي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وا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اص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وا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سي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عتم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يط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نس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ت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ب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ص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م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سلط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ض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ت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ق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خصو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راتي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لتز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ك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اتف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وب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وترما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" 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ام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اضج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حمس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ق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ش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بد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نم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قو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ك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ول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ح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تل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ستج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ه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فا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لتز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. </w:t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i/>
          <w:i/>
          <w:iCs/>
          <w:color w:val="000000"/>
          <w:sz w:val="24"/>
          <w:szCs w:val="24"/>
          <w:u w:val="single"/>
          <w:lang w:bidi="ar-SA"/>
        </w:rPr>
      </w:pPr>
      <w:r>
        <w:rPr>
          <w:rFonts w:cs="AdvertisingBold" w:ascii="Tahoma" w:hAnsi="Tahoma"/>
          <w:i/>
          <w:iCs/>
          <w:color w:val="000000"/>
          <w:sz w:val="24"/>
          <w:szCs w:val="24"/>
          <w:u w:val="single"/>
          <w:rtl w:val="true"/>
          <w:lang w:bidi="ar-SA"/>
        </w:rPr>
      </w:r>
      <w:r>
        <w:br w:type="page"/>
      </w:r>
    </w:p>
    <w:p>
      <w:pPr>
        <w:pStyle w:val="Heading1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تدعيم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u w:val="single"/>
          <w:rtl w:val="true"/>
        </w:rPr>
        <w:t>الالتزام</w:t>
      </w:r>
      <w:r>
        <w:rPr>
          <w:rFonts w:ascii="Tahoma" w:hAnsi="Tahoma" w:eastAsia="Tahoma" w:cs="Tahoma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خطو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تخاذه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لتدعي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التز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هي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32" w:leader="none"/>
        </w:tabs>
        <w:bidi w:val="1"/>
        <w:spacing w:lineRule="auto" w:line="360" w:before="120" w:after="120"/>
        <w:ind w:left="932" w:right="0" w:hanging="36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ار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اقش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ي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ست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آرائ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ن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صعيد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ل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ض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قر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هداف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يم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572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32" w:leader="none"/>
        </w:tabs>
        <w:bidi w:val="1"/>
        <w:spacing w:lineRule="auto" w:line="360" w:before="120" w:after="120"/>
        <w:ind w:left="932" w:right="0" w:hanging="36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د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ط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قب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تؤ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572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32" w:leader="none"/>
        </w:tabs>
        <w:bidi w:val="1"/>
        <w:spacing w:lineRule="auto" w:line="360" w:before="120" w:after="120"/>
        <w:ind w:left="932" w:right="0" w:hanging="36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شار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ج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نم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ح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تل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لتز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32" w:leader="none"/>
        </w:tabs>
        <w:bidi w:val="1"/>
        <w:spacing w:lineRule="auto" w:line="360" w:before="120" w:after="120"/>
        <w:ind w:left="932" w:right="0" w:hanging="36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خ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طو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ز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يا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سم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ي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أسال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عما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بع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دار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ج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ارك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شار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مح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راد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ا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ص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ي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572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32" w:leader="none"/>
        </w:tabs>
        <w:bidi w:val="1"/>
        <w:spacing w:lineRule="auto" w:line="360" w:before="120" w:after="120"/>
        <w:ind w:left="932" w:right="0" w:hanging="36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هار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فاء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اعلي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ا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خارج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572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32" w:leader="none"/>
        </w:tabs>
        <w:bidi w:val="1"/>
        <w:spacing w:lineRule="auto" w:line="360" w:before="120" w:after="120"/>
        <w:ind w:left="932" w:right="0" w:hanging="36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ط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و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يا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ك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تبذ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أم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ي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جن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غن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زائ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راعا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نس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ك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خير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ذك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د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إرس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ث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ب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ث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ط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رج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لق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ال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يي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ضر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طابق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ط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الت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ا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آراؤ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دلائ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ري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خ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سخ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ع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ته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وف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ث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حق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فعا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كلام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ن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ث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ح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خل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لتز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و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إن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نا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ضع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أ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ص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  <w:lang w:bidi="ar-JO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الإرشــاد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2"/>
          <w:szCs w:val="2"/>
          <w:u w:val="single"/>
          <w:lang w:bidi="ar-JO"/>
        </w:rPr>
      </w:pPr>
      <w:r>
        <w:rPr>
          <w:rFonts w:cs="Al-Mothnna" w:ascii="Tahoma" w:hAnsi="Tahoma"/>
          <w:i w:val="false"/>
          <w:iCs w:val="false"/>
          <w:color w:val="0000FF"/>
          <w:sz w:val="2"/>
          <w:szCs w:val="2"/>
          <w:u w:val="single"/>
          <w:rtl w:val="true"/>
          <w:lang w:bidi="ar-JO"/>
        </w:rPr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sz w:val="24"/>
          <w:szCs w:val="24"/>
          <w:lang w:bidi="ar-SA"/>
        </w:rPr>
      </w:pPr>
      <w:r>
        <w:rPr>
          <w:rFonts w:ascii="Tahoma" w:hAnsi="Tahoma" w:cs="AdvertisingBold"/>
          <w:sz w:val="24"/>
          <w:sz w:val="24"/>
          <w:szCs w:val="24"/>
          <w:rtl w:val="true"/>
        </w:rPr>
        <w:t>الإرش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هار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أساس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دير</w:t>
      </w:r>
      <w:r>
        <w:rPr>
          <w:rFonts w:cs="AdvertisingBold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وق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مض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إرش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سيق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حس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تب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مبادئ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تالية</w:t>
      </w:r>
      <w:r>
        <w:rPr>
          <w:rFonts w:cs="AdvertisingBold" w:ascii="Tahoma" w:hAnsi="Tahoma"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sz w:val="16"/>
          <w:szCs w:val="16"/>
          <w:lang w:bidi="ar-SA"/>
        </w:rPr>
      </w:pPr>
      <w:r>
        <w:rPr>
          <w:rFonts w:cs="AdvertisingBold" w:ascii="Tahoma" w:hAnsi="Tahoma"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ش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ي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درب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هام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حي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ستم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رغ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رش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واح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وظي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رش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هار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يق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i/>
          <w:i/>
          <w:iCs/>
          <w:sz w:val="16"/>
          <w:szCs w:val="16"/>
          <w:lang w:bidi="ar-SA"/>
        </w:rPr>
      </w:pPr>
      <w:r>
        <w:rPr>
          <w:rFonts w:cs="AdvertisingBold" w:ascii="Tahoma" w:hAnsi="Tahoma"/>
          <w:i/>
          <w:i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ج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ومي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ا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فراد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تو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ف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و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i/>
          <w:i/>
          <w:iCs/>
          <w:sz w:val="16"/>
          <w:szCs w:val="16"/>
          <w:lang w:bidi="ar-SA"/>
        </w:rPr>
      </w:pPr>
      <w:r>
        <w:rPr>
          <w:rFonts w:cs="AdvertisingBold" w:ascii="Tahoma" w:hAnsi="Tahoma"/>
          <w:i/>
          <w:i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سائ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ا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ساع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هداف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2" w:leader="none"/>
        </w:tabs>
        <w:overflowPunct w:val="true"/>
        <w:autoSpaceDE w:val="true"/>
        <w:bidi w:val="1"/>
        <w:spacing w:lineRule="auto" w:line="360" w:before="120" w:after="120"/>
        <w:ind w:left="1832" w:right="0" w:hanging="360"/>
        <w:jc w:val="both"/>
        <w:textAlignment w:val="auto"/>
        <w:rPr/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ل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ي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bidi="ar-JO"/>
        </w:rPr>
        <w:t>: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ط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و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آخ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عمال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2" w:leader="none"/>
        </w:tabs>
        <w:overflowPunct w:val="true"/>
        <w:autoSpaceDE w:val="true"/>
        <w:bidi w:val="1"/>
        <w:spacing w:lineRule="auto" w:line="360" w:before="120" w:after="120"/>
        <w:ind w:left="1832" w:right="0" w:hanging="360"/>
        <w:jc w:val="both"/>
        <w:textAlignment w:val="auto"/>
        <w:rPr/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صح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bidi="ar-JO"/>
        </w:rPr>
        <w:t>: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زملاء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يج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ل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كتش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ط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خطو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2" w:leader="none"/>
        </w:tabs>
        <w:overflowPunct w:val="true"/>
        <w:autoSpaceDE w:val="true"/>
        <w:bidi w:val="1"/>
        <w:spacing w:lineRule="auto" w:line="360" w:before="120" w:after="120"/>
        <w:ind w:left="1832" w:right="0" w:hanging="360"/>
        <w:jc w:val="both"/>
        <w:textAlignment w:val="auto"/>
        <w:rPr/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دريب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bidi="ar-JO"/>
        </w:rPr>
        <w:t>: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ر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زملائ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وض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يد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فعلو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وضح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ملون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سم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اول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اقب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عطائ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ئ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32" w:leader="none"/>
        </w:tabs>
        <w:overflowPunct w:val="true"/>
        <w:autoSpaceDE w:val="true"/>
        <w:bidi w:val="1"/>
        <w:spacing w:lineRule="auto" w:line="360" w:before="120" w:after="120"/>
        <w:ind w:left="18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جابهة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bidi="ar-JO"/>
        </w:rPr>
        <w:t>: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زملائ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ؤ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وق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ش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زملاء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حيح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وض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ان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أ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ؤكد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هم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مهم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ع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برهن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وض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ي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i/>
          <w:i/>
          <w:iCs/>
          <w:sz w:val="16"/>
          <w:szCs w:val="16"/>
          <w:lang w:bidi="ar-SA"/>
        </w:rPr>
      </w:pPr>
      <w:r>
        <w:rPr>
          <w:rFonts w:cs="AdvertisingBold" w:ascii="Tahoma" w:hAnsi="Tahoma"/>
          <w:i/>
          <w:i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ط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زم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اول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قر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ب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حتياج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ز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د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دم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ب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در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ان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ا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هارات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ب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ب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ح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نج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ق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سي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ستج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و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قوب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رب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ص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i/>
          <w:i/>
          <w:iCs/>
          <w:sz w:val="16"/>
          <w:szCs w:val="16"/>
          <w:lang w:bidi="ar-SA"/>
        </w:rPr>
      </w:pPr>
      <w:r>
        <w:rPr>
          <w:rFonts w:cs="AdvertisingBold" w:ascii="Tahoma" w:hAnsi="Tahoma"/>
          <w:i/>
          <w:i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ع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ستمرا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مح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قي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ئ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ؤ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س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اجع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i/>
          <w:i/>
          <w:iCs/>
          <w:sz w:val="16"/>
          <w:szCs w:val="16"/>
          <w:lang w:bidi="ar-SA"/>
        </w:rPr>
      </w:pPr>
      <w:r>
        <w:rPr>
          <w:rFonts w:cs="AdvertisingBold" w:ascii="Tahoma" w:hAnsi="Tahoma"/>
          <w:i/>
          <w:iCs/>
          <w:sz w:val="16"/>
          <w:szCs w:val="16"/>
          <w:rtl w:val="true"/>
          <w:lang w:bidi="ar-S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س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هارات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جع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كتش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د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ث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فكار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TextBody"/>
        <w:spacing w:lineRule="auto" w:line="360" w:before="120" w:after="120"/>
        <w:jc w:val="both"/>
        <w:rPr>
          <w:rFonts w:ascii="Tahoma" w:hAnsi="Tahoma" w:cs="AdvertisingBold"/>
          <w:i/>
          <w:i/>
          <w:iCs/>
          <w:sz w:val="24"/>
          <w:szCs w:val="24"/>
          <w:lang w:bidi="ar-JO"/>
        </w:rPr>
      </w:pPr>
      <w:r>
        <w:rPr>
          <w:rFonts w:cs="AdvertisingBold" w:ascii="Tahoma" w:hAnsi="Tahoma"/>
          <w:i/>
          <w:iCs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ع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بتكر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آراء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فكار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طاب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ق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صور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ثل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4"/>
          <w:szCs w:val="4"/>
          <w:lang w:bidi="ar-JO"/>
        </w:rPr>
      </w:pPr>
      <w:r>
        <w:rPr>
          <w:rFonts w:cs="AdvertisingBold" w:ascii="Tahoma" w:hAnsi="Tahoma"/>
          <w:i w:val="false"/>
          <w:iCs w:val="false"/>
          <w:sz w:val="4"/>
          <w:szCs w:val="4"/>
          <w:rtl w:val="true"/>
          <w:lang w:bidi="ar-JO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32" w:leader="none"/>
        </w:tabs>
        <w:overflowPunct w:val="true"/>
        <w:autoSpaceDE w:val="true"/>
        <w:bidi w:val="1"/>
        <w:spacing w:lineRule="auto" w:line="360" w:before="120" w:after="120"/>
        <w:ind w:left="93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ائمــ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2" w:leader="none"/>
        </w:tabs>
        <w:overflowPunct w:val="true"/>
        <w:autoSpaceDE w:val="true"/>
        <w:bidi w:val="1"/>
        <w:spacing w:lineRule="auto" w:line="360" w:before="120" w:after="120"/>
        <w:ind w:left="129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شخي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دو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وقع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آخ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2" w:leader="none"/>
        </w:tabs>
        <w:overflowPunct w:val="true"/>
        <w:autoSpaceDE w:val="true"/>
        <w:bidi w:val="1"/>
        <w:spacing w:lineRule="auto" w:line="360" w:before="120" w:after="120"/>
        <w:ind w:left="129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ج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آخ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عمل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فض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2" w:leader="none"/>
        </w:tabs>
        <w:overflowPunct w:val="true"/>
        <w:autoSpaceDE w:val="true"/>
        <w:bidi w:val="1"/>
        <w:spacing w:lineRule="auto" w:line="360" w:before="120" w:after="120"/>
        <w:ind w:left="129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خبر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قق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وق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اوزو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خبر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اهدت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أ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ما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عر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طوي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وقع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ستم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2" w:leader="none"/>
        </w:tabs>
        <w:overflowPunct w:val="true"/>
        <w:autoSpaceDE w:val="true"/>
        <w:bidi w:val="1"/>
        <w:spacing w:lineRule="auto" w:line="360" w:before="120" w:after="120"/>
        <w:ind w:left="129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خ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م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2" w:leader="none"/>
        </w:tabs>
        <w:overflowPunct w:val="true"/>
        <w:autoSpaceDE w:val="true"/>
        <w:bidi w:val="1"/>
        <w:spacing w:lineRule="auto" w:line="360" w:before="120" w:after="120"/>
        <w:ind w:left="20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كن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2" w:leader="none"/>
        </w:tabs>
        <w:overflowPunct w:val="true"/>
        <w:autoSpaceDE w:val="true"/>
        <w:bidi w:val="1"/>
        <w:spacing w:lineRule="auto" w:line="360" w:before="120" w:after="120"/>
        <w:ind w:left="20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أ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آخ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2" w:leader="none"/>
        </w:tabs>
        <w:overflowPunct w:val="true"/>
        <w:autoSpaceDE w:val="true"/>
        <w:bidi w:val="1"/>
        <w:spacing w:lineRule="auto" w:line="360" w:before="120" w:after="120"/>
        <w:ind w:left="20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د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خصو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اضي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2" w:leader="none"/>
        </w:tabs>
        <w:overflowPunct w:val="true"/>
        <w:autoSpaceDE w:val="true"/>
        <w:bidi w:val="1"/>
        <w:spacing w:lineRule="auto" w:line="360" w:before="120" w:after="120"/>
        <w:ind w:left="20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كتش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ش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2" w:leader="none"/>
        </w:tabs>
        <w:overflowPunct w:val="true"/>
        <w:autoSpaceDE w:val="true"/>
        <w:bidi w:val="1"/>
        <w:spacing w:lineRule="auto" w:line="360" w:before="120" w:after="120"/>
        <w:ind w:left="20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ترك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ائم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يس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لاحظات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2" w:leader="none"/>
        </w:tabs>
        <w:overflowPunct w:val="true"/>
        <w:autoSpaceDE w:val="true"/>
        <w:bidi w:val="1"/>
        <w:spacing w:lineRule="auto" w:line="360" w:before="120" w:after="120"/>
        <w:ind w:left="20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لفاظ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ا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ط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2" w:leader="none"/>
        </w:tabs>
        <w:overflowPunct w:val="true"/>
        <w:autoSpaceDE w:val="true"/>
        <w:bidi w:val="1"/>
        <w:spacing w:lineRule="auto" w:line="360" w:before="120" w:after="120"/>
        <w:ind w:left="20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إشر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يج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2" w:leader="none"/>
        </w:tabs>
        <w:overflowPunct w:val="true"/>
        <w:autoSpaceDE w:val="true"/>
        <w:bidi w:val="1"/>
        <w:spacing w:lineRule="auto" w:line="360" w:before="120" w:after="120"/>
        <w:ind w:left="20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لخي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ق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وضوح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2" w:leader="none"/>
        </w:tabs>
        <w:overflowPunct w:val="true"/>
        <w:autoSpaceDE w:val="true"/>
        <w:bidi w:val="1"/>
        <w:spacing w:lineRule="auto" w:line="360" w:before="120" w:after="120"/>
        <w:ind w:left="20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از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يس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عتذاري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Heading1"/>
        <w:spacing w:lineRule="auto" w:line="360" w:before="120" w:after="120"/>
        <w:ind w:left="0" w:right="0" w:hanging="0"/>
        <w:jc w:val="center"/>
        <w:rPr>
          <w:rFonts w:ascii="Tahoma" w:hAnsi="Tahoma" w:cs="Al-Mothnna"/>
          <w:b w:val="false"/>
          <w:b w:val="false"/>
          <w:bCs w:val="false"/>
          <w:color w:val="0000FF"/>
          <w:u w:val="single"/>
          <w:lang w:bidi="ar-SA"/>
        </w:rPr>
      </w:pP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تفهم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سلوك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العاملين</w:t>
      </w:r>
    </w:p>
    <w:p>
      <w:pPr>
        <w:pStyle w:val="Normal"/>
        <w:rPr>
          <w:rFonts w:ascii="Tahoma" w:hAnsi="Tahoma" w:cs="Al-Mothnna"/>
          <w:b/>
          <w:b/>
          <w:bCs/>
          <w:color w:val="0000FF"/>
          <w:u w:val="single"/>
          <w:lang w:val="en-US" w:bidi="ar-SA"/>
        </w:rPr>
      </w:pPr>
      <w:r>
        <w:rPr>
          <w:rFonts w:cs="Al-Mothnna" w:ascii="Tahoma" w:hAnsi="Tahoma"/>
          <w:b/>
          <w:bCs/>
          <w:color w:val="0000FF"/>
          <w:u w:val="single"/>
          <w:lang w:val="en-US" w:bidi="ar-SA"/>
        </w:rPr>
      </w:r>
    </w:p>
    <w:p>
      <w:pPr>
        <w:pStyle w:val="BodyText2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بي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غريز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ا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نبغ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ذ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ه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حق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ماذ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ما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تاج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ع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val="en-US" w:eastAsia="en-US"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06220</wp:posOffset>
                </wp:positionH>
                <wp:positionV relativeFrom="paragraph">
                  <wp:posOffset>189230</wp:posOffset>
                </wp:positionV>
                <wp:extent cx="2057400" cy="1498600"/>
                <wp:effectExtent l="10160" t="10160" r="1016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98680"/>
                        </a:xfrm>
                        <a:prstGeom prst="downArrowCallout">
                          <a:avLst>
                            <a:gd name="adj1" fmla="val 49324"/>
                            <a:gd name="adj2" fmla="val 34320"/>
                            <a:gd name="adj3" fmla="val 21162"/>
                            <a:gd name="adj4" fmla="val 71921"/>
                          </a:avLst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24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تشجيع الإيجابية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JO"/>
                              </w:rPr>
                              <w:t>يمكننا تشجيع السلوكيات البناءة لدى الأفراد بإعطاء المثل الأعلى, ومنح المكافآت, واستحسان السلوكيات الجيدة, والإسهامات الإيجابية للأفرا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eaeaea" stroked="t" o:allowincell="f" style="position:absolute;margin-left:118.6pt;margin-top:14.9pt;width:161.95pt;height:117.9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24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 w:val="false"/>
                          <w:szCs w:val="18"/>
                          <w:b/>
                          <w:bCs/>
                          <w:i w:val="false"/>
                          <w:iCs w:val="false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تشجيع الإيجابية</w:t>
                      </w:r>
                    </w:p>
                    <w:p>
                      <w:pPr>
                        <w:overflowPunct w:val="true"/>
                        <w:autoSpaceDE w:val="tru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i w:val="false"/>
                          <w:iCs w:val="false"/>
                          <w:rFonts w:ascii="Tahoma" w:hAnsi="Tahoma" w:eastAsia="Times New Roman" w:cs="Tahoma"/>
                          <w:color w:val="auto"/>
                          <w:lang w:val="en-US" w:bidi="ar-JO"/>
                        </w:rPr>
                        <w:t>يمكننا تشجيع السلوكيات البناءة لدى الأفراد بإعطاء المثل الأعلى, ومنح المكافآت, واستحسان السلوكيات الجيدة, والإسهامات الإيجابية للأفراد.</w:t>
                      </w:r>
                    </w:p>
                  </w:txbxContent>
                </v:textbox>
                <v:fill o:detectmouseclick="t" type="solid" color2="#151515"/>
                <v:stroke color="black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سلوك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طبيعي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بيع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صرف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ا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ريز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دف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ف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ي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نفتاح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عاو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فس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عتب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واط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ق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ؤث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فس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غاض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الب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نتقاد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ح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يط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نب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دخ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خاط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نح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ق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نت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وض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انقس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جمو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غي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حي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جمو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حار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عاون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Heading2"/>
        <w:spacing w:lineRule="auto" w:line="360" w:before="120" w:after="120"/>
        <w:ind w:left="0" w:right="0" w:hanging="0"/>
        <w:jc w:val="center"/>
        <w:rPr>
          <w:rFonts w:ascii="Tahoma" w:hAnsi="Tahoma" w:cs="AdvertisingBold"/>
          <w:i/>
          <w:i/>
          <w:iCs/>
          <w:sz w:val="24"/>
          <w:szCs w:val="24"/>
          <w:lang w:bidi="ar-SA"/>
        </w:rPr>
      </w:pPr>
      <w:r>
        <w:rPr>
          <w:rFonts w:cs="AdvertisingBold" w:ascii="Tahoma" w:hAnsi="Tahoma"/>
          <w:i/>
          <w:iCs/>
          <w:sz w:val="24"/>
          <w:szCs w:val="24"/>
          <w:rtl w:val="true"/>
          <w:lang w:bidi="ar-SA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سلوك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سلي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تم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ص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طبي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جا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ا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ع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ما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رب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در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طئ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نوا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شج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ص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ن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يجا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او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انفت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ث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نفس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مو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تع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ص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اس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وه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ؤك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سه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تص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يجا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زمل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ث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وي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ق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خل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كر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إنجاز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آخ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قد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خط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فش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ب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تم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ا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زم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د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افست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ج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ن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يجا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كافأت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باش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أ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غ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ية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  <w:lang w:bidi="ar-JO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تنظيم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بالعمل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للموظفين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  <w:lang w:bidi="ar-JO"/>
        </w:rPr>
      </w:pPr>
      <w:r>
        <w:rPr>
          <w:rFonts w:cs="Al-Mothnna" w:ascii="Tahoma" w:hAnsi="Tahoma"/>
          <w:i w:val="false"/>
          <w:iCs w:val="false"/>
          <w:color w:val="0000FF"/>
          <w:sz w:val="28"/>
          <w:szCs w:val="28"/>
          <w:u w:val="single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مم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ائ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ك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ئو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ف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ندم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ريع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ق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ط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يصبح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ف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فاع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فش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ق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ط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ت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ال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ظاه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هد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م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ف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س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ض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بق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حج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واف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ب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أقد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درا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غ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ل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قا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غ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ست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نف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ه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دريب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ين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ظ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مفرد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امل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متد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د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ستك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تأل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الب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عرو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لا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ح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توج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حلت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نا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ك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دائم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نفي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ش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نا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ائ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ت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ثان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تعريف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ضم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ندمج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قص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ر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مكن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عل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واح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شي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ث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رس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همت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ثقافت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سياسات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جراءات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سالي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صبح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تاج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د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و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صبح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عا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طلو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در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د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ؤوليات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مزاي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بالعمل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ند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قص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ر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صبح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تاج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بك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بد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أ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يِّ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شعر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ح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منح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نطبا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جع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ظ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ال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ثما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اج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ضرو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قائم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عمل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lang w:bidi="ar-JO"/>
        </w:rPr>
        <w:t>1</w:t>
      </w: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تعي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مستشار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ك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ف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رت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م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صد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ناص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ؤ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اب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لي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ل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س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في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بي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شاب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عا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فاص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ث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آخ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اق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لاق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تد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فل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م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lang w:bidi="ar-JO"/>
        </w:rPr>
        <w:t>2</w:t>
      </w: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بالتخطيط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لعمل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بالعم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وإشرا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وإعل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آخرين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نبغ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ياغ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ك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ط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قرار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واف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ان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شر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ش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كرن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ف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نبغ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عل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ع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شراك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نبغ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ت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لا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اح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غط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وم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ضرور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ط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اب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ثلاث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رب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ل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زي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الي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نبغ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آل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شه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ثلاث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ت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تدري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قس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10"/>
          <w:szCs w:val="10"/>
          <w:lang w:bidi="ar-JO"/>
        </w:rPr>
      </w:pPr>
      <w:r>
        <w:rPr>
          <w:rFonts w:cs="AdvertisingBold" w:ascii="Tahoma" w:hAnsi="Tahoma"/>
          <w:i w:val="false"/>
          <w:iCs w:val="false"/>
          <w:sz w:val="10"/>
          <w:szCs w:val="10"/>
          <w:rtl w:val="true"/>
          <w:lang w:bidi="ar-JO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lang w:bidi="ar-JO"/>
        </w:rPr>
        <w:t>3</w:t>
      </w: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بإعدا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منطق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وض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نظ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ط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أك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و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كت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ز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اهز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تسلي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عد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ي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ح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lang w:bidi="ar-JO"/>
        </w:rPr>
        <w:t>4</w:t>
      </w: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قد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موظ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جدي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وإل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قس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تاب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له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ائم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ؤ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ي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إعل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تدري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ز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ممتلك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أم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جهيز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خد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(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ا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ما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كافتيري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غط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و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ضا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ت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كت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يد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وات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رتي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ز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ظم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ض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أك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د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سخ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ثائ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ضرو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د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وص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ضرو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ع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غ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ديم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شخا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جود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ضرو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ظ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فص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قس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ا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10"/>
          <w:szCs w:val="10"/>
          <w:lang w:bidi="ar-JO"/>
        </w:rPr>
      </w:pPr>
      <w:r>
        <w:rPr>
          <w:rFonts w:cs="AdvertisingBold" w:ascii="Tahoma" w:hAnsi="Tahoma"/>
          <w:i w:val="false"/>
          <w:iCs w:val="false"/>
          <w:sz w:val="10"/>
          <w:szCs w:val="10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lang w:bidi="ar-JO"/>
        </w:rPr>
        <w:t>5</w:t>
      </w: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بالتأكي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أهم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إجراء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وسياس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سياس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لوائ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ائ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انو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ص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أم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ائ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و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ه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يزو</w:t>
      </w:r>
      <w:r>
        <w:rPr>
          <w:rFonts w:cs="AdvertisingBold" w:ascii="Tahoma" w:hAnsi="Tahoma"/>
          <w:i w:val="false"/>
          <w:iCs w:val="false"/>
          <w:sz w:val="24"/>
          <w:szCs w:val="24"/>
          <w:lang w:bidi="ar-JO"/>
        </w:rPr>
        <w:t>9000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 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ه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خر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شا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بك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lang w:bidi="ar-JO"/>
        </w:rPr>
        <w:t>6</w:t>
      </w: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بالتخطيط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لمقدم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متوازن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للعمل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eastAsia="Tahoma" w:cs="Tahoma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لو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ر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تر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ح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زي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لاحظ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فرا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علوم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نبغ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قي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قوم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جن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ع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مل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ط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بك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نجاز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lang w:bidi="ar-JO"/>
        </w:rPr>
        <w:t>7</w:t>
      </w: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وضح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مستوي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أداء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ض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د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ت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يد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و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بق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مست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يد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ق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فس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lang w:bidi="ar-JO"/>
        </w:rPr>
        <w:t>8</w:t>
      </w: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تراج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بانتظ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تقد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إحرازه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ثن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وظي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ب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ث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و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بوع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ضم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قيق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هي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ت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ر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تطل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لي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أفرا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س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ت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اج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ائم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حادث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قي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م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لا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قاب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ؤ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ه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رنامج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ت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ختبا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جه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ظ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وظ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عتب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ر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قب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6699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أوام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والنواه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متعلق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بقي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مؤسس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بتنظي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عمل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تعر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6699"/>
          <w:sz w:val="24"/>
          <w:sz w:val="24"/>
          <w:szCs w:val="24"/>
          <w:rtl w:val="true"/>
          <w:lang w:bidi="ar-JO"/>
        </w:rPr>
        <w:t>بالعمل</w:t>
      </w:r>
      <w:r>
        <w:rPr>
          <w:rFonts w:cs="AdvertisingBold" w:ascii="Tahoma" w:hAnsi="Tahoma"/>
          <w:b/>
          <w:bCs/>
          <w:i w:val="false"/>
          <w:iCs w:val="false"/>
          <w:color w:val="006699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امـر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ث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موض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ل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شتر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اج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رز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دريجي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عد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ع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د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ض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عدي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ط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م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جه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ظ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عتب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ب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لي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رنامج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واهـ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ر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دي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ر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لي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ضغو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ع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اس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خ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فتراض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ندم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دي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ستغ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بوع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br w:type="page"/>
      </w:r>
    </w:p>
    <w:p>
      <w:pPr>
        <w:pStyle w:val="Heading1"/>
        <w:spacing w:lineRule="auto" w:line="360" w:before="120" w:after="120"/>
        <w:ind w:left="0" w:right="0" w:hanging="0"/>
        <w:jc w:val="center"/>
        <w:rPr>
          <w:rFonts w:ascii="Tahoma" w:hAnsi="Tahoma" w:cs="Al-Mothnna"/>
          <w:b w:val="false"/>
          <w:b w:val="false"/>
          <w:bCs w:val="false"/>
          <w:color w:val="0000FF"/>
          <w:u w:val="single"/>
          <w:lang w:bidi="ar-SA"/>
        </w:rPr>
      </w:pP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توفير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التغذية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الاسترجاعية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6"/>
          <w:szCs w:val="6"/>
          <w:u w:val="single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6"/>
          <w:szCs w:val="6"/>
          <w:u w:val="single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رف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ي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م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فاع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تاج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تحس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ؤ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خذ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تعل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ا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ستك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ل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صحيح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سلوك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قو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eastAsia="Tahoma" w:cs="Tahoma" w:ascii="Tahoma" w:hAnsi="Tahoma"/>
          <w:i w:val="false"/>
          <w:iCs w:val="false"/>
          <w:sz w:val="14"/>
          <w:szCs w:val="1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موذ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دم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اد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اب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فع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خا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صحيح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ريع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ائم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ؤ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ف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ت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ج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ي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ك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ر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ف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جتما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14"/>
          <w:szCs w:val="14"/>
          <w:lang w:bidi="ar-JO"/>
        </w:rPr>
      </w:pPr>
      <w:r>
        <w:rPr>
          <w:rFonts w:cs="AdvertisingBold" w:ascii="Tahoma" w:hAnsi="Tahoma"/>
          <w:i w:val="false"/>
          <w:iCs w:val="false"/>
          <w:sz w:val="14"/>
          <w:szCs w:val="1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هدف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تغذ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استرجاعية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ف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مكي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ف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ا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وك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خا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لائ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صحيح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شا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يئ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ط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يجا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خ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خد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فر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ش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تعزيز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يجا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فز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وي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أ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عتراف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إيجاز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تقدي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تغذ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استرجاع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م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ق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ات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في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طو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ريض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وف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دمج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تغذ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استرجاع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وظيفة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كتشاف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سه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ل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ح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ا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مج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فير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سر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نته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شا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موذ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ثن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توفي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تغذ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سترجاعي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أحداث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واقعية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ف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اق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لاحظ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ات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صف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تقدم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حكماً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وص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دث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صحو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حك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إشارة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سلوكيات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محددة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2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سلو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ا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نطبا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م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توجيه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أسئلة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644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ج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ئ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د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صريح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ا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دث؟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لا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ال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قف؟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و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ث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خا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رار؟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جعل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يبتكرون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أشياء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بأنفسهم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644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ج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ص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نتاج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وك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ئ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قبل؟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ن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ق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خرى؟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خت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قضايا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رئيسية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644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خت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ضا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ئي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ق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رج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حج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نتقاد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حم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خص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زداد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نتقاد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د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ستصب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اقش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د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التركيز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644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رك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وان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ستط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طوير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ترك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اط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ف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ئ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ضي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وق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2"/>
        <w:spacing w:lineRule="auto" w:line="360" w:before="120" w:after="120"/>
        <w:ind w:left="0" w:right="0" w:hanging="0"/>
        <w:jc w:val="left"/>
        <w:rPr>
          <w:rFonts w:ascii="Tahoma" w:hAnsi="Tahoma" w:cs="AdvertisingBold"/>
          <w:color w:val="0000FF"/>
          <w:sz w:val="24"/>
          <w:szCs w:val="24"/>
        </w:rPr>
      </w:pP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أظهر</w:t>
      </w:r>
      <w:r>
        <w:rPr>
          <w:rFonts w:ascii="Tahoma" w:hAnsi="Tahoma" w:eastAsia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color w:val="0000FF"/>
          <w:sz w:val="24"/>
          <w:sz w:val="24"/>
          <w:szCs w:val="24"/>
          <w:rtl w:val="true"/>
        </w:rPr>
        <w:t>تفهماً</w:t>
      </w:r>
      <w:r>
        <w:rPr>
          <w:rFonts w:cs="AdvertisingBold" w:ascii="Tahoma" w:hAnsi="Tahoma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644" w:right="0" w:hanging="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ا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م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طئ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كتش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د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سب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وض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فهو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cs="Al-Mothnna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معالج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حيان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ع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ر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ان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عض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رق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أخ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شك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ق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هتم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غي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ا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عض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آخ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يق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ك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حي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بر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د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ط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ق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ق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عترا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ش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ط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ضا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ج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ف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 – 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ج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ا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اد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قاح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ُب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ص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ي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ا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ج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ص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ويش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زعاج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صر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همه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ق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ل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اجتماع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فتقر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حماس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م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سام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ا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زع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عض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آخ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فس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بسا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ائ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(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يا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لي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ن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ش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ختل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ق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غ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جتم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اب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(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..)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خذ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ستشه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مث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ح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طل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ها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م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ف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ام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لها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ان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ل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ع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ع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ياء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ن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ا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س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قب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ص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تشويش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خ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ء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هدو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اضب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ي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ُ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وك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ه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تعب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ضب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ل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ضرو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تش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غض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ؤ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شخاص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سلبي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قا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ها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قيق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خي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زمي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ع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ضيق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عتق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ا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د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س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دي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اف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دي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نوي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ترق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ي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رك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ائ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ض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و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سب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ق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فض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ب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ث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غي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ق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  <w:r>
        <w:br w:type="page"/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سب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ختل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قيق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تخي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صع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ه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واجه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ص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خ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إس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م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تزد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دت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نت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لجو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أدي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يار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خي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يس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ا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ور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اب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فع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ع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ند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ها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حمس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عاون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بسا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نك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تهام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تح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حت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عز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وك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ع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ف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اء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د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ظه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د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ضر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شي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يال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جتم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ن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م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لائ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ص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ج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ث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ض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ا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واق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ف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س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ح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اقش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ناء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اقش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لاث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ض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اقش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ق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درك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فس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سل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وك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بي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حق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ف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نتب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عتقاد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وك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قب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دي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مكن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اقش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خاذ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سلك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يجا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واف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إز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مناقش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وج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ئ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ي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ظ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د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ك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فيذه؟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ع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دع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لقو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زملائهم؟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شعر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رض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ئ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عم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ستطيعون؟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</w:rPr>
      </w:pPr>
      <w:r>
        <w:rPr>
          <w:rFonts w:eastAsia="Tahoma" w:cs="Tahoma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بد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مرحلت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اليتين؛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علاج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ق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فس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ظ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حت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د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ع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ُق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سل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وك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بي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عد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اعتر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ذل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ف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نتباه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ا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عر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د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ه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بد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ستتمن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شعر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ام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د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ا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م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صاب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نح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ت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ل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شاء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فسير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قو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كا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رض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فسير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ُمنح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ناقش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ش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كم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هائي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قا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بدئ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صل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ظه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ا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ط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نطباع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بي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ط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سلو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ث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ب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ث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اقش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م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ئ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ض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جتم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س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جتم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أيك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عاون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ذك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و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د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لاحظة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فاجأ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عو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عاون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وسائ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الية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)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14"/>
          <w:szCs w:val="14"/>
          <w:lang w:bidi="ar-JO"/>
        </w:rPr>
      </w:pPr>
      <w:r>
        <w:rPr>
          <w:rFonts w:cs="AdvertisingBold" w:ascii="Tahoma" w:hAnsi="Tahoma"/>
          <w:i w:val="false"/>
          <w:iCs w:val="false"/>
          <w:sz w:val="14"/>
          <w:szCs w:val="1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ب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ذ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بالط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اس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رف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عتر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ط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ت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وك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صل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د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ام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صورا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اق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صرف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طئ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ف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يجا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   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نص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به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اهمات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جتماع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)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اع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....."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8"/>
          <w:szCs w:val="8"/>
          <w:lang w:bidi="ar-JO"/>
        </w:rPr>
      </w:pPr>
      <w:r>
        <w:rPr>
          <w:rFonts w:cs="AdvertisingBold" w:ascii="Tahoma" w:hAnsi="Tahoma"/>
          <w:i w:val="false"/>
          <w:iCs w:val="false"/>
          <w:sz w:val="8"/>
          <w:szCs w:val="8"/>
          <w:rtl w:val="true"/>
          <w:lang w:bidi="ar-JO"/>
        </w:rPr>
      </w:r>
      <w:r>
        <w:br w:type="page"/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أسباب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ك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قيق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زم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ج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شرح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دق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ظيف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م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صد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حك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غض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س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قيق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خي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تش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ي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هم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12"/>
          <w:szCs w:val="12"/>
          <w:lang w:bidi="ar-JO"/>
        </w:rPr>
      </w:pPr>
      <w:r>
        <w:rPr>
          <w:rFonts w:cs="AdvertisingBold" w:ascii="Tahoma" w:hAnsi="Tahoma"/>
          <w:i w:val="false"/>
          <w:iCs w:val="false"/>
          <w:sz w:val="12"/>
          <w:szCs w:val="12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ض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ناقش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ا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ج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ا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ئ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ل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ص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دخ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ك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ب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اطف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ادر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قتر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صي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جر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ا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ار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12"/>
          <w:szCs w:val="12"/>
          <w:lang w:bidi="ar-JO"/>
        </w:rPr>
      </w:pPr>
      <w:r>
        <w:rPr>
          <w:rFonts w:cs="AdvertisingBold" w:ascii="Tahoma" w:hAnsi="Tahoma"/>
          <w:i w:val="false"/>
          <w:iCs w:val="false"/>
          <w:sz w:val="12"/>
          <w:szCs w:val="12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ا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زملائ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حا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دد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د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ع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وق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سم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تخا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اج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ش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قائ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قض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  <w:r>
        <w:br w:type="page"/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تخاذ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إجراءات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علاجي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ت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ط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درك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فس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ضر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لاج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تاج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ي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مساعد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ع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ج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ص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مص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آخ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حص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صيح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ذر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ضمن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ط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ؤ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ذه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ت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م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اع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تاج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ستف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ذر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صي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لجو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شا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حتر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عر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لائ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صي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ض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ضر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ص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و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ي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أطر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ور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وق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غ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أفعل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تفع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ع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ج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ؤ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خ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ش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ت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تاج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خاذ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دد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ا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ب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غبا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قتراح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يس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أوام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ا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ما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ائم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  <w:r>
        <w:br w:type="page"/>
      </w:r>
    </w:p>
    <w:p>
      <w:pPr>
        <w:pStyle w:val="Heading4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color w:val="0000FF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تجاهات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  <w:lang w:bidi="ar-JO"/>
        </w:rPr>
        <w:t>السلبي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رِّ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عب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ستشه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مثل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5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اقش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ر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تهدف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تو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ف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وعي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أثير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5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و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فاق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عط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ث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ش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عتقاد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ب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5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اقش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و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ف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سر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ت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ج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مؤسس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5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اقش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تو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ف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ش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ل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–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ع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ؤس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خاذ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5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اق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خاذ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قق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5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د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س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ست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أ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لحوظ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جو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أدي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تحذ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ف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يّ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ع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اس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س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طار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زمني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ع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ز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ان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مساع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ع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ضرو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5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د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حس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ص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ذير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مي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د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ق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جاز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زم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ي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ض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أدي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خذ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752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12" w:leader="none"/>
        </w:tabs>
        <w:overflowPunct w:val="true"/>
        <w:autoSpaceDE w:val="true"/>
        <w:bidi w:val="1"/>
        <w:spacing w:lineRule="auto" w:line="360" w:before="120" w:after="120"/>
        <w:ind w:left="1112" w:right="0" w:hanging="360"/>
        <w:jc w:val="both"/>
        <w:textAlignment w:val="auto"/>
        <w:rPr>
          <w:rFonts w:ascii="Tahoma" w:hAnsi="Tahoma"/>
          <w:i w:val="false"/>
          <w:i w:val="false"/>
          <w:iCs w:val="false"/>
          <w:sz w:val="24"/>
          <w:szCs w:val="24"/>
          <w:lang w:bidi="ar-JO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ل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أ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خط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د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تخ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ج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أدي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ام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د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br w:type="page"/>
      </w:r>
    </w:p>
    <w:p>
      <w:pPr>
        <w:pStyle w:val="Heading1"/>
        <w:spacing w:lineRule="auto" w:line="360" w:before="120" w:after="120"/>
        <w:ind w:left="0" w:right="0" w:hanging="0"/>
        <w:jc w:val="center"/>
        <w:rPr>
          <w:rFonts w:cs="Al-Mothnna"/>
          <w:b w:val="false"/>
          <w:b w:val="false"/>
          <w:bCs w:val="false"/>
          <w:color w:val="0000FF"/>
          <w:u w:val="single"/>
          <w:lang w:bidi="ar-SA"/>
        </w:rPr>
      </w:pPr>
      <w:r>
        <w:rPr>
          <w:rFonts w:cs="Al-Mothnna"/>
          <w:b w:val="false"/>
          <w:b w:val="false"/>
          <w:bCs w:val="false"/>
          <w:color w:val="0000FF"/>
          <w:u w:val="single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FF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FF"/>
          <w:u w:val="single"/>
          <w:rtl w:val="true"/>
        </w:rPr>
        <w:t>الموارد</w:t>
      </w:r>
      <w:r>
        <w:rPr>
          <w:rFonts w:cs="Times New Roman"/>
          <w:b w:val="false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FF"/>
          <w:u w:val="single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FF"/>
          <w:u w:val="single"/>
          <w:rtl w:val="true"/>
        </w:rPr>
        <w:t xml:space="preserve"> </w:t>
      </w:r>
    </w:p>
    <w:p>
      <w:pPr>
        <w:pStyle w:val="Normal"/>
        <w:rPr>
          <w:rFonts w:cs="Al-Mothnna"/>
          <w:b/>
          <w:b/>
          <w:bCs/>
          <w:color w:val="0000FF"/>
          <w:u w:val="single"/>
          <w:lang w:val="en-US" w:bidi="ar-SA"/>
        </w:rPr>
      </w:pPr>
      <w:r>
        <w:rPr>
          <w:rFonts w:cs="Al-Mothnna"/>
          <w:b/>
          <w:bCs/>
          <w:color w:val="0000FF"/>
          <w:u w:val="single"/>
          <w:lang w:val="en-US" w:bidi="ar-SA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و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ص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لاز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هيئ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لا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ن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قط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عي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/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[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أ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 xml:space="preserve">]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وظائف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تصن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ت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شي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ئ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اح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شي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شابه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قاو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سي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ديري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ندسي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رفي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ؤس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ا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لاحظ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ص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ات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ا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ا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وا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واجبا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ها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موذج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ضم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خطو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قيا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در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تبات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ختل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صن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بع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عو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يئ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ضار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جتماع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ثقاف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قتصاد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ول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س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ن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وم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ت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يت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ولا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وضوعي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ت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اج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سؤو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ص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اغ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ؤه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د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د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تأ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را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حلي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ق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طل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راح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عوب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لاق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آخ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طب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تض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ر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ا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خص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ت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ي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ص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صعو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ج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ه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ر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خب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تاج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عم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لا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با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ُلَّ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الم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وه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صن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ضوع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ر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ح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اغل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د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ه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لاز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شغ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تصن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موضوع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للوظائف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ج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بيان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واج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ومسؤو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وظيف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ي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س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ق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عوب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جبا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سؤوليات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تح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وظائف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قص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فتي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ونا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بر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نا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واجبا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سؤوليات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ق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نا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عو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وظائف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مي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س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و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ا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ق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اج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سؤو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طا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أه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لاز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شغل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نت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و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ض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ت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ق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همي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ستوا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ثانياً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شخصي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ـ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ت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عتم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دمي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ركز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ُلَّ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آخ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ا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قدمي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ؤهلا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قوق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وا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رات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لطان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تأ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ت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انو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ائ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سك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اغ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فس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الم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ؤه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خب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در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ه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وفق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ر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بنا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ا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قار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ت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ت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ضطر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اب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جود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إدار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تض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فر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ي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نص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رت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اص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تب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ا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بب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ضخ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تب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ا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تاجيات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أما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موضوعية</w:t>
      </w: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u w:val="single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فه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د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[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كفاء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م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حد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ظ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عما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جز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غرا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هائ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ج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شئ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صلح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قس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جز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ك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تناس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اج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و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بس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ن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ك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ضا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م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سم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إ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سائ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ؤ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لم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ستقط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ع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رق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ج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هل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ا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رق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[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ب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 xml:space="preserve">]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تخطيط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موار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بشري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ح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بؤ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حج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ح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ق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ي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ف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وق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ج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هد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ر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[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ل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دري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]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بؤ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[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ج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]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استقطا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والاختبا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والتعيين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استقطاب</w:t>
      </w: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قط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كفا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ه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انخرا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ستم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قط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وج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اغ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ائ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عل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ختلف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شج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ه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شغ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ل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ظي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ق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عل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اغ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شرو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لتح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واع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متحانات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مباديء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استقطاب</w:t>
      </w: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بدأ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أول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حتم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ركز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استقطاب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بغ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قط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و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شخا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ك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بدأ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ثاني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عرف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طبيع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سوق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بغ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ر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بي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تقبي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ر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عم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ظه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دو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سوق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ر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د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ه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تقط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تا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توق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د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ؤه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عد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شح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اغرة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10"/>
          <w:szCs w:val="10"/>
        </w:rPr>
      </w:pPr>
      <w:r>
        <w:rPr>
          <w:rFonts w:cs="AdvertisingBold" w:ascii="Tahoma" w:hAnsi="Tahoma"/>
          <w:i w:val="false"/>
          <w:iCs w:val="false"/>
          <w:sz w:val="10"/>
          <w:szCs w:val="10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مهار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متاح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وفر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ح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10"/>
          <w:szCs w:val="10"/>
        </w:rPr>
      </w:pPr>
      <w:r>
        <w:rPr>
          <w:rFonts w:cs="AdvertisingBold" w:ascii="Tahoma" w:hAnsi="Tahoma"/>
          <w:i w:val="false"/>
          <w:iCs w:val="false"/>
          <w:sz w:val="10"/>
          <w:szCs w:val="10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ظرو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اقتصاد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قتصاد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ؤ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قطا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ن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ت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يض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د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ؤ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قطا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بدأ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ثالث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حتم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حلي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دروس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تقوي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صاد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استقطاب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12"/>
          <w:szCs w:val="12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12"/>
          <w:szCs w:val="12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بغ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ستم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صا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قط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غ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كش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قطاب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ت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زم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اض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كش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ج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صد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ح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ي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وصفً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صا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قط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ك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ج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يا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قتط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كم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فرو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ؤه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خت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شغ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اغ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عل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س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ا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ويعتم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مبدأ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جدار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حقيقت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رئيستين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ابت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غي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التا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ح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ا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ؤه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شغل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ب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و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و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دئ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ع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اب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يا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[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اعتب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شغ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ب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همي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يا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لج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خد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ب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اف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فض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قدم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ب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وض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كتش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ح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هاد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ر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ج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د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ابق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بع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ان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د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تخا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ر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ي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قن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قدم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سلا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ب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ع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بع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ن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قدم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وظي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تعيين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ؤ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طو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ب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شتر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دير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با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تك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ه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كز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ال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تع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ل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ياد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خت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ل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سل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</w:rPr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cs="AdvertisingBold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موار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بشر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ص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ر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قد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ق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اد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جال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نتقاؤ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ختيار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و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ُج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ختب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ختل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غ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فاء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تا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قص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ك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صر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ض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ضوع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ي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ضو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ر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رتبا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باش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كت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تا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صب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ت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ا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ل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ب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ل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قد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نا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واء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عتبار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كو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ه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دا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فؤ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ج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قص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كتا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عب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قتصاد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جتما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و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زو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ر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أسال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ختل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جد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بي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عما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ك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س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هار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دراته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حا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وك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تجاه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يجاب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التا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كف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تاج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تدريب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ع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م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عض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عد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أه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ائ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ج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ستقب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ط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ظم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يئت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'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د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ي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ه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ختب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وظ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ع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كف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عا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ط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اخ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ظيم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جود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متل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ر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رو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رو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نج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ك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ض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ا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الإنس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د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ن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آخ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ب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عا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داف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غراضه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ط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ا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ر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ماع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دريب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'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و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ختل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آخ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ق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و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هن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وع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هم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ثن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د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[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ار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'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/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ولاً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ثناء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خدم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ك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ي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ك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لمذ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ل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لي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وجيه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ئيس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ول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رع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ت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و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و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ط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حق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واجب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آد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ستط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ك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ج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ئ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اش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ال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ج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ال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لسل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يجاب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ست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ت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اؤ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طل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ض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يا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وظ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ستمر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طو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را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هارا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ستعدادا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ق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عد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ترق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ئ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خط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ئوليا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ائ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ختل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ثن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د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ف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ض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ت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'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ت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جرب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'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ت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ع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شه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صب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ئ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ام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ور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شاط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ع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رؤ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ختل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ش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لم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ك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جاو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و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ئيس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باشر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و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مي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دريبه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لاحظ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وك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صرفا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راراته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سن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د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تدري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د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شراف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ق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إنج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عما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مل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4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غ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غائبي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ل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زم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ؤسائ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درب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ملائ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دا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فت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د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ثن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اب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ج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ئ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اجه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عوبات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5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ج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ئل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رئ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زم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د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ؤا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آخ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ع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ق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راق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6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ا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لجا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خب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آخري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حا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مر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ه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ر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ط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قن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وان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صل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رشح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دا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ياد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ا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ي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لج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رو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7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ثائ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نشر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ز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لي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ت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ز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ش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لي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وجيه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ال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واج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سؤو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سلوك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رق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ي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س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ان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خص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يف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ي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ا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تعا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ئ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اش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حس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ال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د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دا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شح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ترق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ان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ع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فاء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ر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ر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م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ثانيًا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رسم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خارج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نقص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سم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عداد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شهاد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د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ا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ار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ا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نشأ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فس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ارج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ه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خص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اه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ا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ام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ه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كا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خصص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ائ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سال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ن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حاضر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حلق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راس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ؤتمر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ناقش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امع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حو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فتوح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درا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ل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مث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وا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رار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بار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زي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يدان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فاض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آخ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عتب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و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اعا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لائ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عتبار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لاء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رب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بي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ر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تجاه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ستوي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ل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نظيم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مك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ا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سهي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اد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تدري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ا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أجهز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عد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لاز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إنج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4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فق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خد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ي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ري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لاءم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از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5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لاء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ي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ري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6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م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در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فس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7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ترك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ك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رك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لي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خد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ال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ائ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اقش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cs="AdvertisingBold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دريب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ـ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طوا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ر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ا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طق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تتابع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بد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اح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ب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احتيا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ج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تدريبي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ط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فع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د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ين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فصي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ط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يق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ه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تصم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ل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تدريب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ج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ضو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ري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س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خدام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واس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ر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ص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ضو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ر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ن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لا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بور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قل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.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جز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م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در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رنامج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يض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يز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مرح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تدريب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ش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زم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برنامج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تاب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يو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ط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خطو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خير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نته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رنام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در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ري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أ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رنامج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spacing w:lineRule="auto" w:line="360" w:before="120" w:after="120"/>
        <w:ind w:left="0" w:right="0" w:hanging="0"/>
        <w:jc w:val="center"/>
        <w:outlineLvl w:val="0"/>
        <w:rPr>
          <w:rFonts w:ascii="Tahoma" w:hAnsi="Tahoma" w:cs="Al-Mothnna"/>
          <w:i w:val="false"/>
          <w:i w:val="false"/>
          <w:iCs w:val="false"/>
          <w:color w:val="0000FF"/>
          <w:kern w:val="2"/>
          <w:sz w:val="28"/>
          <w:szCs w:val="28"/>
          <w:u w:val="single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kern w:val="2"/>
          <w:sz w:val="28"/>
          <w:sz w:val="28"/>
          <w:szCs w:val="28"/>
          <w:u w:val="single"/>
          <w:rtl w:val="true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kern w:val="2"/>
          <w:sz w:val="28"/>
          <w:sz w:val="28"/>
          <w:szCs w:val="28"/>
          <w:u w:val="single"/>
          <w:rtl w:val="true"/>
        </w:rPr>
        <w:t>تحفز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kern w:val="2"/>
          <w:sz w:val="28"/>
          <w:sz w:val="28"/>
          <w:szCs w:val="28"/>
          <w:u w:val="single"/>
          <w:rtl w:val="true"/>
        </w:rPr>
        <w:t>الموظفين</w:t>
      </w:r>
    </w:p>
    <w:p>
      <w:pPr>
        <w:pStyle w:val="Normal"/>
        <w:numPr>
          <w:ilvl w:val="0"/>
          <w:numId w:val="0"/>
        </w:numPr>
        <w:bidi w:val="1"/>
        <w:spacing w:lineRule="auto" w:line="360" w:before="120" w:after="120"/>
        <w:ind w:left="0" w:right="0" w:hanging="0"/>
        <w:jc w:val="center"/>
        <w:outlineLvl w:val="0"/>
        <w:rPr>
          <w:rFonts w:ascii="Tahoma" w:hAnsi="Tahoma" w:cs="Al-Mothnna"/>
          <w:i w:val="false"/>
          <w:i w:val="false"/>
          <w:iCs w:val="false"/>
          <w:color w:val="0000FF"/>
          <w:kern w:val="2"/>
          <w:sz w:val="28"/>
          <w:szCs w:val="28"/>
        </w:rPr>
      </w:pPr>
      <w:r>
        <w:rPr>
          <w:rFonts w:cs="Al-Mothnna" w:ascii="Tahoma" w:hAnsi="Tahoma"/>
          <w:i w:val="false"/>
          <w:iCs w:val="false"/>
          <w:color w:val="0000FF"/>
          <w:kern w:val="2"/>
          <w:sz w:val="28"/>
          <w:szCs w:val="28"/>
        </w:rPr>
        <w:t>How to Motivate Employees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kern w:val="2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800080"/>
          <w:kern w:val="2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ك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حفّ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وظفين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ب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اءل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ا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بد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و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دفع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ك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س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ح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ساء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كذ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مسأ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دفع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د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ئي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ريك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لّ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ر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لاي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ول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وائ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ن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س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نتش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د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بر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70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ما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ّ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ي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ندفاع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ابق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ذ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ا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حف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فض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يهم؟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تع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فّ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فع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80008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ه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توقّ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وظفيك؟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كاتب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بد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و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عما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يد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جو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ضا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سي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زبائ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ر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اق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م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!!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بتسا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زب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بو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ه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إق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ذم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ر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عبة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!!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م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جتما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يد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إضا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رب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ب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جاز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نو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ق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لما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ل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ح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ط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نا؟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!!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800080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عام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قاب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تحمّس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لعمل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ك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زا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عط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را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قا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خد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يس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حفيز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زا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جذ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ب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ّ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هوب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ل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تج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قا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خد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صب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ياس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ض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ذلك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فّ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قيق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وا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50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مائ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بذ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ه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حفاظ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اضح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نجا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قط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يد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زا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ط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منو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وظف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فز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!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؟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وظفو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بتحفي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حدود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ؤسستك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ي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ؤسست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ري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د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د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عر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فكّ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خصو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عر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قع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ا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ترقّ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وص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وا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عل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هم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ا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قص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علّ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ذ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ج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ؤ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فّ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غيّ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غيّ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ظ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؟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و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ح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ظ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أخ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ك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جه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ف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آخ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اقع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إحدا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أثي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د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ذ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حت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ساء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غ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ظم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كا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?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لق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صعو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وقع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/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br/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علّم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ّ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راتيج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حف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(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)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حيح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!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دم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ع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ج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ط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ضاف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800080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حد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حواف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طبيعية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شرك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فّز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بيعي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فاجئ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نّ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قيق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ف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ر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بيع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ن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بالغ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ذك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حيح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!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و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قيق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و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نق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م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دائ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ط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و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ف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بي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إزال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ممارس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سل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ل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حف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بي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وظفي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ط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ث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ظم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توج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تطو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حفز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ق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ث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ندفاع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ق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مارس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ل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ضا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فز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بيع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ع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فس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حف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بي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وظ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حف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بي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تم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د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غ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س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انتسا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إنجاز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لسيط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سل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ضا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ذلك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د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لك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كفاء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عترا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عم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ن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ز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عوق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حفيز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ائ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ممارس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ثب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زي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ب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فاد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مل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سياس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وّ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ق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ض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و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ث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رو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تباع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جتما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ف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ضور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ج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اف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اخ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ح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حا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قد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ليق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نّاء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ق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خفض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تا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يش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و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غلو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د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ف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ن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ا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ثبط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ج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ركتك؟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زالتها؟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طبيق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حفي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طبيعية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مث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حفز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تس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ف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را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بيع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ذكّ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طب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ف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رك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ا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كّ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ي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غيي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ظمت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وتيني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ض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شك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وت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ع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ود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ي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عما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جّ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ر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ركت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جع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فا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كو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ليم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خطائ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جنّ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اس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وّ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حد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ّ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ك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شجيع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ظه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عج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uto" w:line="360" w:before="120" w:after="120"/>
        <w:ind w:left="752" w:right="0" w:hanging="36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وّ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قياس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ظه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ق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وص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لرغب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طبيع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لإنتاج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وظفيك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إز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بط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حف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ضا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فز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ل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ح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بي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ج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ص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إنتا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ي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بي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ج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سا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2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شاط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لك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ّ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نتسا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د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جاز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عتر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غ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عم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ن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800080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(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حاو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ن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(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حذ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ن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)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تحفي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وظفيك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نجح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رك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د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ب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وظ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ض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آخ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تجا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ترك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80008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 w:val="24"/>
          <w:szCs w:val="24"/>
          <w:rtl w:val="true"/>
        </w:rPr>
        <w:t>حاو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 w:val="24"/>
          <w:szCs w:val="24"/>
          <w:rtl w:val="true"/>
        </w:rPr>
        <w:t>بهذه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 w:val="24"/>
          <w:szCs w:val="24"/>
          <w:rtl w:val="true"/>
        </w:rPr>
        <w:t>الأمور</w:t>
      </w:r>
      <w:r>
        <w:rPr>
          <w:rFonts w:cs="AdvertisingBold" w:ascii="Tahoma" w:hAnsi="Tahoma"/>
          <w:b/>
          <w:bCs/>
          <w:i w:val="false"/>
          <w:iCs w:val="false"/>
          <w:color w:val="80008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د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أج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تنافسي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.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ع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يج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ّ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هوبو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كل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ريب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ستبدا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ا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ر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لغ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فع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خرى؛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ا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رو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واتب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سهيلات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اف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شرك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ف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جا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ش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ا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هد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ت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خر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قيّ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بإنصا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overflowPunct w:val="true"/>
        <w:autoSpaceDE w:val="true"/>
        <w:bidi w:val="1"/>
        <w:spacing w:lineRule="auto" w:line="360" w:before="120" w:after="120"/>
        <w:ind w:left="752" w:right="0" w:hanging="18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صف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يف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ضح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عق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نص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true"/>
        <w:autoSpaceDE w:val="true"/>
        <w:bidi w:val="1"/>
        <w:spacing w:lineRule="auto" w:line="360" w:before="120" w:after="120"/>
        <w:ind w:left="752" w:right="0" w:hanging="18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رش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موذ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ي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نو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true"/>
        <w:autoSpaceDE w:val="true"/>
        <w:bidi w:val="1"/>
        <w:spacing w:lineRule="auto" w:line="360" w:before="120" w:after="120"/>
        <w:ind w:left="752" w:right="0" w:hanging="18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أكّ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اج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true"/>
        <w:autoSpaceDE w:val="true"/>
        <w:bidi w:val="1"/>
        <w:spacing w:lineRule="auto" w:line="360" w:before="120" w:after="120"/>
        <w:ind w:left="752" w:right="0" w:hanging="18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د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يان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ث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موضوع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ع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قائق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true"/>
        <w:autoSpaceDE w:val="true"/>
        <w:bidi w:val="1"/>
        <w:spacing w:lineRule="auto" w:line="360" w:before="120" w:after="120"/>
        <w:ind w:left="752" w:right="0" w:hanging="18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ق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قي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ضو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حقائق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true"/>
        <w:autoSpaceDE w:val="true"/>
        <w:bidi w:val="1"/>
        <w:spacing w:lineRule="auto" w:line="360" w:before="120" w:after="120"/>
        <w:ind w:left="752" w:right="0" w:hanging="18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بّ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ساو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ميع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true"/>
        <w:autoSpaceDE w:val="true"/>
        <w:bidi w:val="1"/>
        <w:spacing w:lineRule="auto" w:line="360" w:before="120" w:after="120"/>
        <w:ind w:left="752" w:right="0" w:hanging="180"/>
        <w:jc w:val="left"/>
        <w:textAlignment w:val="auto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ز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overflowPunct w:val="true"/>
        <w:autoSpaceDE w:val="true"/>
        <w:bidi w:val="1"/>
        <w:spacing w:lineRule="auto" w:line="360" w:before="120" w:after="120"/>
        <w:ind w:left="752" w:right="0" w:hanging="180"/>
        <w:jc w:val="left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ثّ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م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يجا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سل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أصغ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شا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اقش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ق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قلان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ست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و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نا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داف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حس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ا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وضّ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توقّعات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يز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ارز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ص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طلو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ص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ظي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وظيفت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ذكّ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تأج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بق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إنج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و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ه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ينة؛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ل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وار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وظفي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قدّ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متميز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.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ر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ادر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جاو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قّ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أفض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دّ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يز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ارز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ع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ل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ّ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ّ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اهمت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شجّ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موظفين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.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ربي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ظه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ا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لحوظ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تاج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ش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إنجاز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ظ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دوث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80008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حذ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بهذه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أمور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ست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ح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قص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أم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"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ه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"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ط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50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ّ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ترت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قيام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رز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حو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ه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ذلك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اح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خرى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50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نف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رب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مس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ناوب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وز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د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اك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تهام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محسو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8"/>
          <w:szCs w:val="8"/>
        </w:rPr>
      </w:pPr>
      <w:r>
        <w:rPr>
          <w:rFonts w:cs="AdvertisingBold" w:ascii="Tahoma" w:hAnsi="Tahoma"/>
          <w:i w:val="false"/>
          <w:iCs w:val="false"/>
          <w:sz w:val="8"/>
          <w:szCs w:val="8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بد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باجتما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دي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فائ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غل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ق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ست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ترا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ذك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ضيح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وز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يص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قاط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تاجي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جتم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آخ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8"/>
          <w:szCs w:val="8"/>
        </w:rPr>
      </w:pPr>
      <w:r>
        <w:rPr>
          <w:rFonts w:cs="AdvertisingBold" w:ascii="Tahoma" w:hAnsi="Tahoma"/>
          <w:i w:val="false"/>
          <w:iCs w:val="false"/>
          <w:sz w:val="8"/>
          <w:szCs w:val="8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تسام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أق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متوسط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و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ين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ميع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م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وظفي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ص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خط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آخر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ج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ّ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ئو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هما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سؤوليات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80008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80008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حفي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بهذه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بساط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>!</w:t>
      </w:r>
    </w:p>
    <w:p>
      <w:pPr>
        <w:pStyle w:val="Heading1"/>
        <w:tabs>
          <w:tab w:val="clear" w:pos="720"/>
          <w:tab w:val="left" w:pos="7052" w:leader="none"/>
        </w:tabs>
        <w:spacing w:lineRule="auto" w:line="360" w:before="120" w:after="120"/>
        <w:ind w:left="0" w:right="0" w:hanging="0"/>
        <w:jc w:val="center"/>
        <w:rPr>
          <w:rFonts w:ascii="Tahoma" w:hAnsi="Tahoma" w:cs="Al-Mothnna"/>
          <w:b w:val="false"/>
          <w:b w:val="false"/>
          <w:bCs w:val="false"/>
          <w:color w:val="0000FF"/>
          <w:u w:val="single"/>
        </w:rPr>
      </w:pPr>
      <w:r>
        <w:rPr>
          <w:rFonts w:ascii="Tahoma" w:hAnsi="Tahoma" w:cs="AdvertisingBold"/>
          <w:sz w:val="24"/>
          <w:sz w:val="24"/>
          <w:szCs w:val="24"/>
          <w:rtl w:val="true"/>
        </w:rPr>
        <w:t>إ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كذلك</w:t>
      </w:r>
      <w:r>
        <w:rPr>
          <w:rFonts w:cs="AdvertisingBold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أ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ع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أس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حف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بفعالية</w:t>
      </w:r>
      <w:r>
        <w:rPr>
          <w:rFonts w:cs="AdvertisingBold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ذكّر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عاد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واق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أفرا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هيك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تنظي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لتقل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مثبط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تحف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وزياد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قدر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تحف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قدرات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sz w:val="24"/>
          <w:sz w:val="24"/>
          <w:szCs w:val="24"/>
          <w:rtl w:val="true"/>
        </w:rPr>
        <w:t>الطبيعية</w:t>
      </w:r>
      <w:r>
        <w:rPr>
          <w:rFonts w:cs="AdvertisingBold" w:ascii="Tahoma" w:hAnsi="Tahoma"/>
          <w:sz w:val="24"/>
          <w:szCs w:val="24"/>
          <w:rtl w:val="true"/>
        </w:rPr>
        <w:t>.</w:t>
      </w:r>
      <w:r>
        <w:br w:type="page"/>
      </w:r>
    </w:p>
    <w:p>
      <w:pPr>
        <w:pStyle w:val="Heading1"/>
        <w:tabs>
          <w:tab w:val="clear" w:pos="720"/>
          <w:tab w:val="left" w:pos="7052" w:leader="none"/>
        </w:tabs>
        <w:spacing w:lineRule="auto" w:line="360" w:before="120" w:after="120"/>
        <w:ind w:left="0" w:right="0" w:hanging="0"/>
        <w:jc w:val="center"/>
        <w:rPr>
          <w:rFonts w:ascii="Tahoma" w:hAnsi="Tahoma" w:cs="Al-Mothnna"/>
          <w:b w:val="false"/>
          <w:b w:val="false"/>
          <w:bCs w:val="false"/>
          <w:color w:val="0000FF"/>
          <w:u w:val="single"/>
          <w:lang w:bidi="ar-SA"/>
        </w:rPr>
      </w:pPr>
      <w:r>
        <w:rPr>
          <w:rFonts w:eastAsia="Tahoma" w:cs="Tahoma" w:ascii="Tahoma" w:hAnsi="Tahoma"/>
          <w:b w:val="false"/>
          <w:bCs w:val="false"/>
          <w:color w:val="0000FF"/>
          <w:u w:val="single"/>
          <w:rtl w:val="true"/>
        </w:rPr>
        <w:t xml:space="preserve"> </w:t>
      </w:r>
      <w:r>
        <w:rPr>
          <w:rFonts w:ascii="Tahoma" w:hAnsi="Tahoma" w:cs="Al-Mothnna"/>
          <w:b w:val="false"/>
          <w:b w:val="false"/>
          <w:bCs w:val="false"/>
          <w:color w:val="0000FF"/>
          <w:u w:val="single"/>
          <w:rtl w:val="true"/>
        </w:rPr>
        <w:t>الحوافز</w:t>
      </w:r>
      <w:r>
        <w:rPr>
          <w:rFonts w:cs="Al-Mothnna" w:ascii="Tahoma" w:hAnsi="Tahoma"/>
          <w:b w:val="false"/>
          <w:bCs w:val="false"/>
          <w:color w:val="0000FF"/>
          <w:u w:val="single"/>
          <w:rtl w:val="true"/>
        </w:rPr>
        <w:t>...</w:t>
      </w:r>
    </w:p>
    <w:p>
      <w:pPr>
        <w:pStyle w:val="Normal"/>
        <w:rPr>
          <w:rFonts w:ascii="Tahoma" w:hAnsi="Tahoma" w:cs="Al-Mothnna"/>
          <w:b/>
          <w:b/>
          <w:bCs/>
          <w:color w:val="0000FF"/>
          <w:u w:val="single"/>
          <w:lang w:val="en-US" w:bidi="ar-SA"/>
        </w:rPr>
      </w:pPr>
      <w:r>
        <w:rPr>
          <w:rFonts w:cs="Al-Mothnna" w:ascii="Tahoma" w:hAnsi="Tahoma"/>
          <w:b/>
          <w:bCs/>
          <w:color w:val="0000FF"/>
          <w:u w:val="single"/>
          <w:lang w:val="en-US" w:bidi="ar-SA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مقدم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ش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تم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ح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كي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بش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م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تشعر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نس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كا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ق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مل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مث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قا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تميز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يفت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ج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[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رت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قا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وف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قي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بالتب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قا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وف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المتطل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ساس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لحيا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طبي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وظيف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قي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نصب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فت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عر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كافأ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ميز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داء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ستح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ح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اد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رب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فق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ش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ستحق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عو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ضا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ز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ج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حواف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 xml:space="preserve">.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لماذا؟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حق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ج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في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هم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lang w:bidi="ar-EG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نوات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كم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نتاج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ج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نتاج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مبيع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أرباح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lang w:bidi="ar-EG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خف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فا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م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مثل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خف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كالي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تخف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كم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خام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خف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فا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بشر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وا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خرى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lang w:bidi="ar-EG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شب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حتياج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شت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نواع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خ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س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ق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الاحتر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الشع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المكان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lang w:bidi="ar-EG"/>
        </w:rPr>
        <w:t>4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شع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ر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دا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دا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نظم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lang w:bidi="ar-EG"/>
        </w:rPr>
        <w:t>5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جذ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نظم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ر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ر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و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الانتم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lang w:bidi="ar-EG"/>
        </w:rPr>
        <w:t>6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ر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عا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املي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تن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ر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التضام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lang w:bidi="ar-EG"/>
        </w:rPr>
        <w:t>7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حس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شر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م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جتمع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أ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أساس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تُمن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ح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لحوافز؟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CD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>الأداء</w:t>
      </w:r>
      <w:r>
        <w:rPr>
          <w:rFonts w:cs="AdvertisingBold" w:ascii="Tahoma" w:hAnsi="Tahoma"/>
          <w:b/>
          <w:bCs/>
          <w:i w:val="false"/>
          <w:iCs w:val="false"/>
          <w:color w:val="0000CD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م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ع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ساس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رب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وح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بعض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حال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ع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ز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عد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نمط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سو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كم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جود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م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كالي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و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آخ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ي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ا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[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م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داء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نات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نهائ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إطل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لحس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حوافز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جه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قد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هار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lang w:bidi="ar-EG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ه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نظ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حوافز؟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  <w:lang w:bidi="ar-EG"/>
        </w:rPr>
        <w:t>أ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  <w:lang w:bidi="ar-EG"/>
        </w:rPr>
        <w:t>حواف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  <w:lang w:bidi="ar-EG"/>
        </w:rPr>
        <w:t>مستو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  <w:lang w:bidi="ar-EG"/>
        </w:rPr>
        <w:t>الفرد</w:t>
      </w:r>
      <w:r>
        <w:rPr>
          <w:rFonts w:cs="AdvertisingBold" w:ascii="Tahoma" w:hAnsi="Tahoma"/>
          <w:b/>
          <w:bCs/>
          <w:i w:val="false"/>
          <w:iCs w:val="false"/>
          <w:color w:val="008000"/>
          <w:sz w:val="24"/>
          <w:szCs w:val="24"/>
          <w:u w:val="single"/>
          <w:rtl w:val="true"/>
          <w:lang w:bidi="ar-EG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>أولا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ً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  <w:lang w:bidi="ar-EG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>حواف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>العمال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CD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CD"/>
          <w:sz w:val="24"/>
          <w:szCs w:val="24"/>
          <w:lang w:bidi="ar-EG"/>
        </w:rPr>
        <w:t>1</w:t>
      </w:r>
      <w:r>
        <w:rPr>
          <w:rFonts w:ascii="Tahoma" w:hAnsi="Tahoma" w:cs="AdvertisingBold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>بالقطعة</w:t>
      </w:r>
      <w:r>
        <w:rPr>
          <w:rFonts w:cs="AdvertisingBold" w:ascii="Tahoma" w:hAnsi="Tahoma"/>
          <w:i w:val="false"/>
          <w:iCs w:val="false"/>
          <w:color w:val="0000CD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ت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د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أج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عً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ت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ح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ح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ح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ك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إنتاج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قط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نتج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CD"/>
          <w:sz w:val="24"/>
          <w:szCs w:val="24"/>
          <w:lang w:bidi="ar-EG"/>
        </w:rPr>
        <w:t>2</w:t>
      </w:r>
      <w:r>
        <w:rPr>
          <w:rFonts w:ascii="Tahoma" w:hAnsi="Tahoma" w:cs="AdvertisingBold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>حوافز</w:t>
      </w:r>
      <w:r>
        <w:rPr>
          <w:rFonts w:ascii="Tahoma" w:hAnsi="Tahoma" w:eastAsia="Tahoma" w:cs="Tahoma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CD"/>
          <w:sz w:val="24"/>
          <w:sz w:val="24"/>
          <w:szCs w:val="24"/>
          <w:rtl w:val="true"/>
          <w:lang w:bidi="ar-EG"/>
        </w:rPr>
        <w:t>الوقت</w:t>
      </w:r>
      <w:r>
        <w:rPr>
          <w:rFonts w:cs="AdvertisingBold" w:ascii="Tahoma" w:hAnsi="Tahoma"/>
          <w:i w:val="false"/>
          <w:iCs w:val="false"/>
          <w:color w:val="0000CD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ع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بالإن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[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نمط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عيار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يكاف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قد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واف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وق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كافأ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ستغ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نف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إنتا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كث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>ثانيًا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  <w:lang w:bidi="ar-EG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>حواف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>المتخصص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>وال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إ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  <w:lang w:bidi="ar-EG"/>
        </w:rPr>
        <w:t>داريين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CD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CD"/>
          <w:sz w:val="24"/>
          <w:szCs w:val="24"/>
          <w:u w:val="single"/>
          <w:lang w:bidi="ar-EG"/>
        </w:rPr>
        <w:t>1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CD"/>
          <w:sz w:val="24"/>
          <w:sz w:val="24"/>
          <w:szCs w:val="24"/>
          <w:u w:val="single"/>
          <w:rtl w:val="true"/>
          <w:lang w:bidi="ar-EG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CD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CD"/>
          <w:sz w:val="24"/>
          <w:sz w:val="24"/>
          <w:szCs w:val="24"/>
          <w:u w:val="single"/>
          <w:rtl w:val="true"/>
          <w:lang w:bidi="ar-EG"/>
        </w:rPr>
        <w:t>العولمة</w:t>
      </w:r>
      <w:r>
        <w:rPr>
          <w:rFonts w:cs="AdvertisingBold" w:ascii="Tahoma" w:hAnsi="Tahoma"/>
          <w:b/>
          <w:bCs/>
          <w:i w:val="false"/>
          <w:iCs w:val="false"/>
          <w:color w:val="0000CD"/>
          <w:sz w:val="24"/>
          <w:szCs w:val="24"/>
          <w:u w:val="single"/>
          <w:rtl w:val="true"/>
          <w:lang w:bidi="ar-EG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يت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بي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المحصل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ح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ح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ئو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دي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حصل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يح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بائ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مح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ئو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صفق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والمبي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  <w:lang w:bidi="ar-EG"/>
        </w:rPr>
        <w:t>يحقق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0000CD"/>
          <w:sz w:val="24"/>
          <w:szCs w:val="24"/>
          <w:u w:val="single"/>
          <w:lang w:bidi="ar-EG"/>
        </w:rPr>
      </w:pPr>
      <w:r>
        <w:rPr>
          <w:rFonts w:cs="AdvertisingBold" w:ascii="Tahoma" w:hAnsi="Tahoma"/>
          <w:b/>
          <w:bCs/>
          <w:i w:val="false"/>
          <w:iCs w:val="false"/>
          <w:color w:val="0000CD"/>
          <w:sz w:val="24"/>
          <w:szCs w:val="24"/>
          <w:u w:val="single"/>
          <w:lang w:bidi="ar-EG"/>
        </w:rPr>
        <w:t>2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CD"/>
          <w:sz w:val="24"/>
          <w:sz w:val="24"/>
          <w:szCs w:val="24"/>
          <w:u w:val="single"/>
          <w:rtl w:val="true"/>
          <w:lang w:bidi="ar-EG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CD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CD"/>
          <w:sz w:val="24"/>
          <w:sz w:val="24"/>
          <w:szCs w:val="24"/>
          <w:u w:val="single"/>
          <w:rtl w:val="true"/>
          <w:lang w:bidi="ar-EG"/>
        </w:rPr>
        <w:t>العلاوة</w:t>
      </w:r>
      <w:r>
        <w:rPr>
          <w:rFonts w:cs="AdvertisingBold" w:ascii="Tahoma" w:hAnsi="Tahoma"/>
          <w:b/>
          <w:bCs/>
          <w:i w:val="false"/>
          <w:iCs w:val="false"/>
          <w:color w:val="0000CD"/>
          <w:sz w:val="24"/>
          <w:szCs w:val="24"/>
          <w:u w:val="single"/>
          <w:rtl w:val="true"/>
          <w:lang w:bidi="ar-EG"/>
        </w:rPr>
        <w:t>:</w:t>
      </w:r>
    </w:p>
    <w:p>
      <w:pPr>
        <w:pStyle w:val="Normal"/>
        <w:bidi w:val="1"/>
        <w:spacing w:lineRule="auto" w:line="360" w:before="120" w:after="120"/>
        <w:ind w:left="0" w:right="0" w:firstLine="72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فر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ن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و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لاو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م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لا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كفاء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ب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ج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ت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اء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تا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مه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ت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ريبً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ثب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تاجي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لا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أقدمي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و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ضو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عبير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خلاص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لا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استثنائي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ن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سب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جه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ستلز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و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ثنائ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لاو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م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أثير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اكم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ب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ق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تسب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ض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م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وائ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قب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>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>حوافز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>مستو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>المنظم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 w:val="24"/>
          <w:szCs w:val="24"/>
          <w:u w:val="single"/>
          <w:rtl w:val="true"/>
        </w:rPr>
        <w:t>ككل</w:t>
      </w:r>
      <w:r>
        <w:rPr>
          <w:rFonts w:cs="AdvertisingBold" w:ascii="Tahoma" w:hAnsi="Tahoma"/>
          <w:b/>
          <w:bCs/>
          <w:i w:val="false"/>
          <w:iCs w:val="false"/>
          <w:color w:val="008000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8000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8000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DC143C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</w:rPr>
        <w:t>1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المشارك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الأرباح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ستف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ال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ب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قط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[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ت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10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%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رب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زيع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ز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س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ت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رج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فاء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وز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قدً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حد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سيم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ن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زاي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نم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شا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نتم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عضو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نظم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ر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م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هداف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ر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ح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هم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ا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شارك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DC143C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</w:rPr>
        <w:t>2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خطط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الاقتراحات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طل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ض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ف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كالي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سب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ب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ط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شج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ر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قتراح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ف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ال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إنتاج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كال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افأ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حس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امو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تقد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قتراح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DC143C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</w:rPr>
        <w:t>3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ملك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لأسه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الشركة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عتب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س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ا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ق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شارك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ات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هائ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نظم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متلا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ركت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دود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نظ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حوافز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DC143C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</w:rPr>
        <w:t>1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هد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النظام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ع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ستراتيج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دد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در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يدً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حا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جم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وافز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ظ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رباح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يع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إيراد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في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كالي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شج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فك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ديد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شجي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كم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تج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س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ود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DC143C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</w:rPr>
        <w:t>2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الأداء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سع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ط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وص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طلوب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ع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ر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ي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عل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وص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طل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ستدع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ل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ائ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م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ي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عامل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ظرو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لائم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4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يط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فر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color w:val="DC143C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</w:rPr>
        <w:t>3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ميزان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DC143C"/>
          <w:sz w:val="24"/>
          <w:sz w:val="24"/>
          <w:szCs w:val="24"/>
          <w:rtl w:val="true"/>
        </w:rPr>
        <w:t>الحوافز</w:t>
      </w:r>
      <w:r>
        <w:rPr>
          <w:rFonts w:cs="AdvertisingBold" w:ascii="Tahoma" w:hAnsi="Tahoma"/>
          <w:b/>
          <w:bCs/>
          <w:i w:val="false"/>
          <w:iCs w:val="false"/>
          <w:color w:val="DC143C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قص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لغ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جما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د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ا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ج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غط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لغ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ج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يز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نو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ا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قي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حواف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والجوائز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غال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ظ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ميز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حوافز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ود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زئ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كافآ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علاو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رحل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هداي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غير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تكال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إداري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غط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ود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ال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م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عديل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حتفاظ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سجلاته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جتماعاته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دري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دير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تكالي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ترويج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غط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ود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ش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كتي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عريف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لصق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عائ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راسل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خطاب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كر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حفل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[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ضم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ود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اص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].</w:t>
      </w:r>
      <w:r>
        <w:br w:type="page"/>
      </w:r>
    </w:p>
    <w:p>
      <w:pPr>
        <w:pStyle w:val="Heading2"/>
        <w:spacing w:lineRule="auto" w:line="360" w:before="120" w:after="120"/>
        <w:ind w:left="0" w:right="0" w:hanging="0"/>
        <w:jc w:val="both"/>
        <w:rPr>
          <w:rFonts w:cs="AdvertisingBold"/>
          <w:color w:val="0000FF"/>
          <w:sz w:val="24"/>
          <w:szCs w:val="24"/>
          <w:lang w:bidi="ar-SA"/>
        </w:rPr>
      </w:pPr>
      <w:r>
        <w:rPr>
          <w:rFonts w:cs="AdvertisingBold"/>
          <w:color w:val="0000FF"/>
          <w:sz w:val="24"/>
          <w:sz w:val="24"/>
          <w:szCs w:val="24"/>
          <w:rtl w:val="true"/>
        </w:rPr>
        <w:t>رسائ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color w:val="0000FF"/>
          <w:sz w:val="24"/>
          <w:sz w:val="24"/>
          <w:szCs w:val="24"/>
          <w:rtl w:val="true"/>
        </w:rPr>
        <w:t>المديح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color w:val="0000FF"/>
          <w:sz w:val="24"/>
          <w:sz w:val="24"/>
          <w:szCs w:val="24"/>
          <w:rtl w:val="true"/>
        </w:rPr>
        <w:t>اللاصقة</w:t>
      </w:r>
    </w:p>
    <w:p>
      <w:pPr>
        <w:pStyle w:val="Normal"/>
        <w:rPr>
          <w:rFonts w:cs="AdvertisingBold"/>
          <w:i w:val="false"/>
          <w:i w:val="false"/>
          <w:iCs w:val="false"/>
          <w:color w:val="0000FF"/>
          <w:sz w:val="24"/>
          <w:szCs w:val="24"/>
          <w:lang w:val="en-US" w:bidi="ar-SA"/>
        </w:rPr>
      </w:pPr>
      <w:r>
        <w:rPr>
          <w:rFonts w:cs="AdvertisingBold"/>
          <w:i w:val="false"/>
          <w:iCs w:val="false"/>
          <w:color w:val="0000FF"/>
          <w:sz w:val="24"/>
          <w:szCs w:val="24"/>
          <w:lang w:val="en-US" w:bidi="ar-SA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أك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ؤوسي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لم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اً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احظ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ئه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دم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تو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ؤك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ئه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لعم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فع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تو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ج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ثناء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شك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وجز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صف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تكررة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بمعن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آخر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أن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حاج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ص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ذهانهم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لماذ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و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ستخدا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ري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توجي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ساعد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صا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ذها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ؤوسي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؟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خدا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را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ص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سيل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مكن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سجي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بارا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ريع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ثن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اء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ين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نح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ميعاً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دين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ي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دوا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كت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را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ص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فكر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ح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ب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خدامه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وجي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بارا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ثناء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فض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را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ص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ستخدمه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تاب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بارا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لون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ح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لوا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ستخدمه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ح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ب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داخ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كتب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حرص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ضع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را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كتب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قيبت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كا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آخر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حيث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ؤيته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ستمرار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طوا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و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مل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ر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ه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را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خاص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رسالا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سأ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فس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َ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ِ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ي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ستح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ال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ريعة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رص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تو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ائ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صير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علوما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إيجابية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ك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لبي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و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و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إعطاء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عض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وجيها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ين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ذ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رد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و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أح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ي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اول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تاج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س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(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)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   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(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)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(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) "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ي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ال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تحدث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جهاً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جه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حي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سلو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بع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ائ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لون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ص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إل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ف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نتا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ؤوسي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شاعر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قل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خوف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صل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ه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ل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وراق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دلاً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شعرو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غبط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سرور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ك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حتو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ائ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ص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حو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ال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"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شكراً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امل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ع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شكل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ة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قدر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ا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"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قو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وضع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ذ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رسال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كا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مك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هذ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خص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راه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سهول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ثناء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مله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بالغ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خدا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ائ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ص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م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ج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غف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ستخدامه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يضاً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firstLine="278"/>
        <w:jc w:val="both"/>
        <w:rPr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ذ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ا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ت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دار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ي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طري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صحيح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كانو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حصل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تو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اسب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حدي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,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توقع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قو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هؤلاء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عاملو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أح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عما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جيد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الرفيع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ستو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ق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سبوع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يامك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كتاب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ائ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ص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ر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و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مراً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جيداً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مقبولاً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cs="AdvertisingBold"/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i w:val="false"/>
          <w:i w:val="false"/>
          <w:iCs w:val="false"/>
          <w:sz w:val="24"/>
          <w:szCs w:val="24"/>
          <w:lang w:bidi="ar-JO"/>
        </w:rPr>
      </w:pP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ذ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قم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كتاب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ال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لك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ام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ك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اع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اعات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نهار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إ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مر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ع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بالغاً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ق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نظر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ي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ع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نه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نوع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تحكم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هذا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سوف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يؤد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ل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ضعف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في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ستوى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عدم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شعور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بالالتزام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لك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رسائ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مديح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لاصق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تعد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من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أبسط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وسائل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إثارة</w:t>
      </w:r>
      <w:r>
        <w:rPr>
          <w:rFonts w:eastAsia="Times New Roman Backslante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dvertisingBold"/>
          <w:i w:val="false"/>
          <w:i w:val="false"/>
          <w:iCs w:val="false"/>
          <w:sz w:val="24"/>
          <w:sz w:val="24"/>
          <w:szCs w:val="24"/>
          <w:rtl w:val="true"/>
          <w:lang w:bidi="ar-JO"/>
        </w:rPr>
        <w:t>الحماس</w:t>
      </w:r>
      <w:r>
        <w:rPr>
          <w:rFonts w:cs="AdvertisingBold"/>
          <w:i w:val="false"/>
          <w:iCs w:val="false"/>
          <w:sz w:val="24"/>
          <w:szCs w:val="24"/>
          <w:rtl w:val="true"/>
          <w:lang w:bidi="ar-JO"/>
        </w:rPr>
        <w:t xml:space="preserve">.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/>
          <w:i w:val="false"/>
          <w:i w:val="false"/>
          <w:iCs w:val="false"/>
          <w:color w:val="0000FF"/>
          <w:sz w:val="28"/>
          <w:szCs w:val="28"/>
          <w:u w:val="single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عشر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نصائح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لرفع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الحالي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المعنوية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الموظفين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16"/>
          <w:szCs w:val="16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16"/>
          <w:szCs w:val="16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1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شوشاً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/>
      </w:pPr>
      <w:r>
        <w:rPr>
          <w:rFonts w:eastAsia="Tahoma" w:cs="Tahoma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الرو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ح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رئي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غالب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صدر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بير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خل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دع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زي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ؤوسي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ن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حدث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ف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ث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ند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ه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خل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و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لائ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فك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تنفيذ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فاه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خاطئ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بتسا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ل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رامته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نح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قص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بتسا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ظاهر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ن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بتسا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حقيق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ظه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قل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ر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اء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ح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أن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شغو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عطي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قت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طلب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عو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لي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ص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ساع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طل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بشاش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قا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جه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بو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طي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؟؟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بسم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ج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خي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صدق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). 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2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ادئاً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ح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عا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شخص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هادى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نن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عر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ستطي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فس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وق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صيب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ف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ي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زان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ز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ي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ان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) . 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12"/>
          <w:szCs w:val="12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12"/>
          <w:szCs w:val="12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3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ثاب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زاج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ثاب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زاج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غي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قرارات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س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هوائه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خط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تشائم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يو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تفائلاً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غ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...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جع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رؤوسي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ي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مر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يشعر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فس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توت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تقل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((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ل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سأ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ثب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م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عزي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ش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))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4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انياً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ثق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ئي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ناني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صوص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سع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حصو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كاس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تيج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قتراح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فكا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قدمو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ها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عر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ح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وظفي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ستح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وظيف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شغل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تخ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ن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؟؟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ؤ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حدك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ح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خي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ح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نفس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) 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dvertisingBold" w:ascii="Tahoma" w:hAnsi="Tahoma"/>
          <w:i w:val="false"/>
          <w:iCs w:val="false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5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صادقاً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صد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ول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صد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د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حقائ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سو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ان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ري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س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ض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صادق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) 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dvertisingBold" w:ascii="Tahoma" w:hAnsi="Tahoma"/>
          <w:i w:val="false"/>
          <w:iCs w:val="false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6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ذ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رامة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يس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كرا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جر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قنا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ضع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صرفات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ن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را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نص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ستمد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تجاه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نح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ظيفت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حترام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مسئوليته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تقدير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هم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مل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dvertisingBold" w:ascii="Tahoma" w:hAnsi="Tahoma"/>
          <w:i w:val="false"/>
          <w:iCs w:val="false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7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صرف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صر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ر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عو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ظ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رامت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أ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؛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خف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روح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عنوي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لزملائه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قص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حس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صر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جن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سائ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سا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علاق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آخرين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ن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قدر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عتم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زاج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يجاب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فر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خلاص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واج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عدال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صلت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حبه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رسول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حل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أنا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) 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dvertisingBold" w:ascii="Tahoma" w:hAnsi="Tahoma"/>
          <w:i w:val="false"/>
          <w:iCs w:val="false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8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صبوراً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ميز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صب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ث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انفع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تنظي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ه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طل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تم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أعم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سرع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عقول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ه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غالب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ضيا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ارتبا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ق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قي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كب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طبق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تعلم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جهل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جه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)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بعض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وقع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طاق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مكاني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وظفيهم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dvertisingBold" w:ascii="Tahoma" w:hAnsi="Tahoma"/>
          <w:i w:val="false"/>
          <w:iCs w:val="false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9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ازماً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/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ازم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صرفات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ل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رقة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الحز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ظه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ستعد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تحم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سئوليات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مقابل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شكلاته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قص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الحز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نص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حقائ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ه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ناد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إ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زم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توك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)) .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dvertisingBold" w:ascii="Tahoma" w:hAnsi="Tahoma"/>
          <w:i w:val="false"/>
          <w:iCs w:val="false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</w:rPr>
        <w:t>10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قيقاً</w:t>
      </w:r>
      <w:r>
        <w:rPr>
          <w:rFonts w:cs="AdvertisingBold" w:ascii="Tahoma" w:hAnsi="Tahoma"/>
          <w:b/>
          <w:bCs/>
          <w:i w:val="false"/>
          <w:i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كل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بدق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موضوع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و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ف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دورا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ك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هناك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ي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ق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ان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ضرو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قو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شي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حتى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قا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نه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ستحق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إنصا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))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تكل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لازم،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وإذ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تكل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ضرور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إعطاء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فرصة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لكلا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كي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يُفهم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الآخرين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 xml:space="preserve">((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تقل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خيرا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>لتصمت</w:t>
      </w:r>
      <w:r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  <w:t>))</w:t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center"/>
        <w:textAlignment w:val="auto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</w:rPr>
      </w:pPr>
      <w:r>
        <w:rPr>
          <w:rFonts w:ascii="Tahoma" w:hAnsi="Tahoma" w:cs="Al-Mothnna"/>
          <w:i w:val="false"/>
          <w:i w:val="false"/>
          <w:iCs w:val="false"/>
          <w:color w:val="0000FF"/>
          <w:sz w:val="28"/>
          <w:sz w:val="28"/>
          <w:szCs w:val="28"/>
          <w:u w:val="single"/>
          <w:rtl w:val="true"/>
        </w:rPr>
        <w:t>الرقابة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center"/>
        <w:textAlignment w:val="auto"/>
        <w:rPr>
          <w:rFonts w:ascii="Tahoma" w:hAnsi="Tahoma" w:cs="Al-Mothnna"/>
          <w:i w:val="false"/>
          <w:i w:val="false"/>
          <w:iCs w:val="false"/>
          <w:color w:val="0000FF"/>
          <w:sz w:val="28"/>
          <w:szCs w:val="28"/>
          <w:u w:val="single"/>
        </w:rPr>
      </w:pPr>
      <w:r>
        <w:rPr>
          <w:rFonts w:cs="Al-Mothnna" w:ascii="Tahoma" w:hAnsi="Tahoma"/>
          <w:i w:val="false"/>
          <w:iCs w:val="false"/>
          <w:color w:val="0000FF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يف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دار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م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جدد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قتضا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حق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ح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ددت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ضوع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قي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جا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ع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غر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صحيح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[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1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م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ال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و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راق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شاط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طط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رام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امل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د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جو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كش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نحرا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خال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[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2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جي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ي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ل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ئ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د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ريع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حم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صال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تخا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لز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ر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اس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صح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خط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ج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[</w:t>
      </w:r>
      <w:r>
        <w:rPr>
          <w:rFonts w:cs="AdvertisingBold" w:ascii="Tahoma" w:hAnsi="Tahoma"/>
          <w:i w:val="false"/>
          <w:iCs w:val="false"/>
          <w:sz w:val="24"/>
          <w:szCs w:val="24"/>
        </w:rPr>
        <w:t>3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ت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ش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ا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ظيف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هم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نحراف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لي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خطاء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افأ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نا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فيز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نوي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ادي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عناصر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رقاب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ل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وض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ايير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اني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قار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تحق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رسوم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الث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ي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ر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ع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باب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ابع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ح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نحرا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تاب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فيذ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كذ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م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ي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قارن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ج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خط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حق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لوغ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صو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ت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ت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اص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ق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سع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ي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أساسي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رقاب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يم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ك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إنج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ح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د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ض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أج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كث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اعل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رش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بادئ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ل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تفا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قتر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ج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طبي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شا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اني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هدا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لٍ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اع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كف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علاق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نس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ليم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الث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ضوع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ختي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ابع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ض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سه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فه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امس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مكا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حي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خط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انحراف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ادس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واف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د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عار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فن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قائم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جهز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رقاب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ابع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ض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اجب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امن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قتصا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رون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اسع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مرا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شر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وضوح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رقاب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ل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واز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قدي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اني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يان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حصائ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رس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يان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الث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سجل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ابع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لاحظ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خص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امسً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قار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رقاب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أولاً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س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معايير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تض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[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1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إجراءات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قي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صر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طابقت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جمو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ان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قو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ضواب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طر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إجراءات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صر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د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ق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صر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هائ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[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2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نتائج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قيا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هائ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ق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اي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ياس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وضوعيً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ا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صر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نشاط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ن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تائج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قق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ظم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ثانيًا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حسب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وقعه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[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1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سابق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س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ان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قائ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م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س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أك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لتز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صوص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ان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علي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صد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ر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نفي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جراء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هد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ش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ر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نفيذ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صو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ي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عال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[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2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لاحق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تسم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عد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تندي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و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ر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رار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إجراء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حد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دو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صرف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علاً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ف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جع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لاح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طا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قويم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حيحي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ثالثًا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  <w:t xml:space="preserve">: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وفقًا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لمصادرها</w:t>
      </w: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[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1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داخلي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ص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اخ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و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ارس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نفس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شاط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عم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ؤد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ت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و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ظ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ختلف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[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</w:rPr>
        <w:t>2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 xml:space="preserve">]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خارجي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تب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ار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مم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اخل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أ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ان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داخ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تق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ف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داء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إن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ث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دئذ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خر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خارج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إ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خارج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شام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فصي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مار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واسط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جهز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ستق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تخصص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ف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طمئن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جها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م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نشأ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خالف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اع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إجراءات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ب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جهز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إدا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لي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ه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عط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كا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رمو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قو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ف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ستقلالاً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مك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بُعد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دخ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جهز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نفيذ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عمال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اول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أ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تجاهات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</w:rPr>
      </w:r>
      <w:r>
        <w:br w:type="page"/>
      </w:r>
    </w:p>
    <w:p>
      <w:pPr>
        <w:pStyle w:val="Normal"/>
        <w:overflowPunct w:val="true"/>
        <w:autoSpaceDE w:val="true"/>
        <w:bidi w:val="1"/>
        <w:spacing w:lineRule="auto" w:line="360" w:before="120" w:after="120"/>
        <w:ind w:left="0" w:right="0" w:hanging="0"/>
        <w:jc w:val="left"/>
        <w:textAlignment w:val="auto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معوق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نجاح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نظ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الرقابية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  <w:t>: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ان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قاو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ا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يرج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وام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ث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هم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1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زائد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قب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ا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درج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ي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زاد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ن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فض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ا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0" w:right="0" w:firstLine="72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  <w:u w:val="single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2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تركي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غ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محله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ركز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حيا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ثير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قا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ين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تف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ه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عك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ه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ظر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رؤ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دود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د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ث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ض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3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تواز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مسؤول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والصلاحيات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شع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حيان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أ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سؤو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اق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فوق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نوح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صلاح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ف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نفس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وق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تطل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ا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لصيق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مراجع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فصي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جزئ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مل،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م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رتب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سلبيً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قب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التجاو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4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تواز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ب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عائ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والتكاليف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كفا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ئ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كافآ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حص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ليها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و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سباب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قاو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هؤلاء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لن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ية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120" w:after="120"/>
        <w:ind w:left="72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</w:rPr>
        <w:t>5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u w:val="single"/>
          <w:rtl w:val="true"/>
        </w:rPr>
        <w:t>الحيادية</w:t>
      </w:r>
      <w:r>
        <w:rPr>
          <w:rFonts w:cs="AdvertisingBold" w:ascii="Tahoma" w:hAnsi="Tahoma"/>
          <w:i w:val="false"/>
          <w:iCs w:val="false"/>
          <w:sz w:val="24"/>
          <w:szCs w:val="24"/>
          <w:u w:val="single"/>
          <w:rtl w:val="true"/>
        </w:rPr>
        <w:t>: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firstLine="72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يؤدي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صمي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رقاب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بشك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محا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قبو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عاملين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هذ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نظم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overflowPunct w:val="true"/>
        <w:autoSpaceDE w:val="true"/>
        <w:bidi w:val="1"/>
        <w:spacing w:lineRule="auto" w:line="360" w:before="120" w:after="120"/>
        <w:ind w:left="0" w:right="0" w:hanging="0"/>
        <w:jc w:val="both"/>
        <w:textAlignment w:val="auto"/>
        <w:rPr>
          <w:rFonts w:ascii="Tahoma" w:hAnsi="Tahoma" w:cs="AdvertisingBold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240"/>
        <w:ind w:left="0" w:right="0" w:hanging="0"/>
        <w:jc w:val="both"/>
        <w:rPr>
          <w:rFonts w:cs="AdvertisingBold"/>
        </w:rPr>
      </w:pPr>
      <w:r>
        <w:rPr>
          <w:rFonts w:eastAsia="Times New Roman Backslanted" w:cs="Times New Roman Backslanted"/>
          <w:i w:val="false"/>
          <w:iCs w:val="false"/>
          <w:sz w:val="24"/>
          <w:szCs w:val="24"/>
          <w:rtl w:val="true"/>
          <w:lang w:bidi="ar-JO"/>
        </w:rPr>
        <w:t xml:space="preserve"> 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lang w:val="en-US" w:bidi="ar-JO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  <w:lang w:val="en-US" w:bidi="ar-JO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نظر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حليلية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en-US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  <w:lang w:val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9210</wp:posOffset>
                </wp:positionH>
                <wp:positionV relativeFrom="paragraph">
                  <wp:posOffset>418465</wp:posOffset>
                </wp:positionV>
                <wp:extent cx="5374005" cy="3658235"/>
                <wp:effectExtent l="85725" t="9525" r="85725" b="279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4080" cy="3658320"/>
                          <a:chOff x="0" y="0"/>
                          <a:chExt cx="5374080" cy="365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4080" cy="365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31080" y="2844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99ccff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/>
                                    <w:bCs/>
                                    <w:i w:val="false"/>
                                    <w:iCs w:val="false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أنشطة الموارد البشر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81200" cy="365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73680" y="0"/>
                                <a:ext cx="114300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0000f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أنشط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99ccf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عمل/المهمة /الواج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66800" y="915120"/>
                                <a:ext cx="914400" cy="2743200"/>
                              </a:xfrm>
                              <a:custGeom>
                                <a:avLst/>
                                <a:gdLst>
                                  <a:gd name="textAreaLeft" fmla="*/ 41400 w 518400"/>
                                  <a:gd name="textAreaRight" fmla="*/ 477000 w 518400"/>
                                  <a:gd name="textAreaTop" fmla="*/ 41400 h 1555200"/>
                                  <a:gd name="textAreaBottom" fmla="*/ 1513800 h 155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4770">
                                    <a:moveTo>
                                      <a:pt x="5897" y="0"/>
                                    </a:moveTo>
                                    <a:arcTo wR="5897" hR="5897" stAng="16200000" swAng="-5400000"/>
                                    <a:lnTo>
                                      <a:pt x="0" y="58873"/>
                                    </a:lnTo>
                                    <a:arcTo wR="5897" hR="5897" stAng="10800000" swAng="-5400000"/>
                                    <a:lnTo>
                                      <a:pt x="15703" y="64770"/>
                                    </a:lnTo>
                                    <a:arcTo wR="5897" hR="5897" stAng="5400000" swAng="-5400000"/>
                                    <a:lnTo>
                                      <a:pt x="21600" y="5897"/>
                                    </a:lnTo>
                                    <a:arcTo wR="5897" hR="5897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إشراف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Cs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إعداد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Cs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تشخيص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Cs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متابعة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95280" y="915120"/>
                                <a:ext cx="1143000" cy="2743200"/>
                              </a:xfrm>
                              <a:custGeom>
                                <a:avLst/>
                                <a:gdLst>
                                  <a:gd name="textAreaLeft" fmla="*/ 51840 w 648000"/>
                                  <a:gd name="textAreaRight" fmla="*/ 596160 w 648000"/>
                                  <a:gd name="textAreaTop" fmla="*/ 51840 h 1555200"/>
                                  <a:gd name="textAreaBottom" fmla="*/ 1503360 h 155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1823">
                                    <a:moveTo>
                                      <a:pt x="5897" y="0"/>
                                    </a:moveTo>
                                    <a:arcTo wR="5897" hR="5897" stAng="16200000" swAng="-5400000"/>
                                    <a:lnTo>
                                      <a:pt x="0" y="45926"/>
                                    </a:lnTo>
                                    <a:arcTo wR="5897" hR="5897" stAng="10800000" swAng="-5400000"/>
                                    <a:lnTo>
                                      <a:pt x="15703" y="51823"/>
                                    </a:lnTo>
                                    <a:arcTo wR="5897" hR="5897" stAng="5400000" swAng="-5400000"/>
                                    <a:lnTo>
                                      <a:pt x="21600" y="5897"/>
                                    </a:lnTo>
                                    <a:arcTo wR="5897" hR="5897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مراكز التدريب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Cs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تقارير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Cs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احتياجات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Cs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منــح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before="120" w:after="120"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1143720"/>
                                <a:ext cx="1143000" cy="571680"/>
                              </a:xfrm>
                              <a:prstGeom prst="roundRect">
                                <a:avLst>
                                  <a:gd name="adj" fmla="val 273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إشراف على مراكز التدري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1715040"/>
                                <a:ext cx="1143000" cy="571680"/>
                              </a:xfrm>
                              <a:prstGeom prst="roundRect">
                                <a:avLst>
                                  <a:gd name="adj" fmla="val 273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إعــــداد التقـــاري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2286720"/>
                                <a:ext cx="1143000" cy="571680"/>
                              </a:xfrm>
                              <a:prstGeom prst="roundRect">
                                <a:avLst>
                                  <a:gd name="adj" fmla="val 273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تشخيــــص الاحتياجـــا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2858040"/>
                                <a:ext cx="1143000" cy="571680"/>
                              </a:xfrm>
                              <a:prstGeom prst="roundRect">
                                <a:avLst>
                                  <a:gd name="adj" fmla="val 273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f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متابعــــة المنـــــ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4200" y="1600920"/>
                                <a:ext cx="3430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3056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2172240"/>
                                <a:ext cx="3430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3056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2743920"/>
                                <a:ext cx="3430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3056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4800" y="1257840"/>
                            <a:ext cx="3211200" cy="182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8268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2680" y="571680"/>
                              <a:ext cx="1028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2680" y="1203480"/>
                              <a:ext cx="1028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2680" y="1774800"/>
                              <a:ext cx="1028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288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748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0288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32.95pt;width:423.2pt;height:288.05pt" coordorigin="-46,659" coordsize="8464,5761">
                <v:group id="shape_0" style="position:absolute;left:-46;top:659;width:8464;height:57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617;top:704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/>
                              <w:bCs/>
                              <w:i w:val="false"/>
                              <w:iCs w:val="false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أنشطة الموارد البشرية</w:t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v:shadow on="t" obscured="f" color="#99ccff"/>
                    <w10:wrap type="square"/>
                  </v:shape>
                  <v:group id="shape_0" style="position:absolute;left:-46;top:659;width:8317;height:5761">
                    <v:shape id="shape_0" fillcolor="white" stroked="f" o:allowincell="f" style="position:absolute;left:3377;top:659;width:1799;height: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أنشط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v:shadow on="t" obscured="f" color="blue"/>
                      <w10:wrap type="square"/>
                    </v:shape>
                    <v:shape id="shape_0" fillcolor="white" stroked="t" o:allowincell="f" style="position:absolute;left:-46;top:659;width:1799;height: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عمل/المهمة /الواجب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19080" joinstyle="miter" endcap="flat"/>
                      <v:shadow on="t" obscured="f" color="#99ccff"/>
                      <w10:wrap type="square"/>
                    </v:shape>
                    <v:roundrect id="shape_0" fillcolor="white" stroked="t" o:allowincell="f" style="position:absolute;left:6831;top:2100;width:1439;height:43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إشرا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إعدا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تشخي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متابع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blue"/>
                      <w10:wrap type="square"/>
                    </v:roundrect>
                    <v:roundrect id="shape_0" fillcolor="white" stroked="t" o:allowincell="f" style="position:absolute;left:3411;top:2100;width:1799;height:43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مراكز التدري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تقاري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احتياجات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Cs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منــح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120" w:after="12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v:shadow on="t" obscured="f" color="blue"/>
                      <w10:wrap type="square"/>
                    </v:roundrect>
                    <v:roundrect id="shape_0" fillcolor="white" stroked="t" o:allowincell="f" style="position:absolute;left:-43;top:2460;width:1799;height:89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إشراف على مراكز التدريب</w:t>
                            </w:r>
                          </w:p>
                        </w:txbxContent>
                      </v:textbox>
                      <v:fill o:detectmouseclick="t" type="solid" color2="black"/>
                      <v:stroke color="#99ccff" weight="9360" joinstyle="miter" endcap="flat"/>
                      <v:shadow on="t" obscured="f" color="blue"/>
                      <w10:wrap type="square"/>
                    </v:roundrect>
                    <v:roundrect id="shape_0" fillcolor="white" stroked="t" o:allowincell="f" style="position:absolute;left:-43;top:3360;width:1799;height:89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إعــــداد التقـــارير</w:t>
                            </w:r>
                          </w:p>
                        </w:txbxContent>
                      </v:textbox>
                      <v:fill o:detectmouseclick="t" type="solid" color2="black"/>
                      <v:stroke color="#99ccff" weight="9360" joinstyle="miter" endcap="flat"/>
                      <v:shadow on="t" obscured="f" color="blue"/>
                      <w10:wrap type="square"/>
                    </v:roundrect>
                    <v:roundrect id="shape_0" fillcolor="white" stroked="t" o:allowincell="f" style="position:absolute;left:-43;top:4260;width:1799;height:89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تشخيــــص الاحتياجـــات</w:t>
                            </w:r>
                          </w:p>
                        </w:txbxContent>
                      </v:textbox>
                      <v:fill o:detectmouseclick="t" type="solid" color2="black"/>
                      <v:stroke color="#99ccff" weight="9360" joinstyle="miter" endcap="flat"/>
                      <v:shadow on="t" obscured="f" color="blue"/>
                      <w10:wrap type="square"/>
                    </v:roundrect>
                    <v:roundrect id="shape_0" fillcolor="white" stroked="t" o:allowincell="f" style="position:absolute;left:-43;top:5160;width:1799;height:89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تابعــــة المنـــــح</w:t>
                            </w:r>
                          </w:p>
                        </w:txbxContent>
                      </v:textbox>
                      <v:fill o:detectmouseclick="t" type="solid" color2="black"/>
                      <v:stroke color="#99ccff" weight="9360" joinstyle="miter" endcap="flat"/>
                      <v:shadow on="t" obscured="f" color="blue"/>
                      <w10:wrap type="square"/>
                    </v:roundre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navy" stroked="t" o:allowincell="f" style="position:absolute;left:575;top:3180;width:539;height:359;mso-wrap-style:none;v-text-anchor:middle" type="_x0000_t67">
                      <v:fill o:detectmouseclick="t" type="solid" color2="#ffff7f"/>
                      <v:stroke color="black" weight="9360" joinstyle="miter" endcap="flat"/>
                      <w10:wrap type="square"/>
                    </v:shape>
                    <v:shape id="shape_0" fillcolor="navy" stroked="t" o:allowincell="f" style="position:absolute;left:575;top:4080;width:539;height:359;mso-wrap-style:none;v-text-anchor:middle" type="_x0000_t67">
                      <v:fill o:detectmouseclick="t" type="solid" color2="#ffff7f"/>
                      <v:stroke color="black" weight="9360" joinstyle="miter" endcap="flat"/>
                      <w10:wrap type="square"/>
                    </v:shape>
                    <v:shape id="shape_0" fillcolor="navy" stroked="t" o:allowincell="f" style="position:absolute;left:575;top:4980;width:539;height:359;mso-wrap-style:none;v-text-anchor:middle" type="_x0000_t67">
                      <v:fill o:detectmouseclick="t" type="solid" color2="#ffff7f"/>
                      <v:stroke color="black" weight="9360" joinstyle="miter" endcap="flat"/>
                      <w10:wrap type="square"/>
                    </v:shape>
                  </v:group>
                </v:group>
                <v:group id="shape_0" style="position:absolute;left:1757;top:2640;width:5057;height:2879">
                  <v:line id="shape_0" from="5194,2640" to="6813,264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194,3540" to="6813,354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194,4535" to="6813,4535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194,5435" to="6813,5435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757,2640" to="3376,281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757,5520" to="3376,552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757,4620" to="3376,462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757,3540" to="3376,371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val="en-US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08280</wp:posOffset>
                </wp:positionH>
                <wp:positionV relativeFrom="paragraph">
                  <wp:posOffset>718185</wp:posOffset>
                </wp:positionV>
                <wp:extent cx="5600700" cy="7021830"/>
                <wp:effectExtent l="5080" t="5080" r="9525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021800"/>
                          <a:chOff x="0" y="0"/>
                          <a:chExt cx="5600880" cy="7021800"/>
                        </a:xfrm>
                      </wpg:grpSpPr>
                      <wpg:grpSp>
                        <wpg:cNvGrpSpPr/>
                        <wpg:grpSpPr>
                          <a:xfrm>
                            <a:off x="304920" y="0"/>
                            <a:ext cx="5043960" cy="702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94720" y="0"/>
                              <a:ext cx="20372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37240" cy="164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إدارة الموارد البشرية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9240" y="548640"/>
                                <a:ext cx="1427400" cy="767880"/>
                              </a:xfrm>
                              <a:prstGeom prst="roundRect">
                                <a:avLst>
                                  <a:gd name="adj" fmla="val 20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إستراتيجية، الإشراف، التنسيق، القوانين، مناقشة السياسات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74960"/>
                              <a:ext cx="5043960" cy="504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00760" y="0"/>
                                <a:ext cx="1842840" cy="208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2840" cy="208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5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التخــــطيط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3680" y="657720"/>
                                  <a:ext cx="1454760" cy="120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00" w:leader="none"/>
                                      </w:tabs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100" w:right="0" w:hanging="18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 w:val="false"/>
                                        <w:szCs w:val="18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التنبؤات المتعلقة بالموظفين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00" w:leader="none"/>
                                      </w:tabs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100" w:right="0" w:hanging="18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 w:val="false"/>
                                        <w:szCs w:val="18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تصنيف الوظائف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00" w:leader="none"/>
                                      </w:tabs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100" w:right="0" w:hanging="18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 w:val="false"/>
                                        <w:szCs w:val="18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تخطيط القوى البشرية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842840" cy="208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تــــــدري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3680" y="657720"/>
                                <a:ext cx="1454760" cy="120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معــــارف.</w:t>
                                  </w:r>
                                </w:p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مهـــــارات.</w:t>
                                  </w:r>
                                </w:p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ســـــلوك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00760" y="2523240"/>
                                <a:ext cx="1842840" cy="252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إدارة شئون الموظفي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95160" y="3291840"/>
                                <a:ext cx="1454760" cy="1645920"/>
                              </a:xfrm>
                              <a:custGeom>
                                <a:avLst/>
                                <a:gdLst>
                                  <a:gd name="textAreaLeft" fmla="*/ 39960 w 824760"/>
                                  <a:gd name="textAreaRight" fmla="*/ 784800 w 824760"/>
                                  <a:gd name="textAreaTop" fmla="*/ 39960 h 933120"/>
                                  <a:gd name="textAreaBottom" fmla="*/ 893160 h 93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43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837"/>
                                    </a:lnTo>
                                    <a:arcTo wR="3600" hR="3600" stAng="10800000" swAng="-5400000"/>
                                    <a:lnTo>
                                      <a:pt x="18000" y="2443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نظام المعلومات حول الموظفين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أجور.</w:t>
                                  </w:r>
                                </w:p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Cs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 السيرة المهنية.</w:t>
                                  </w:r>
                                </w:p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حركة الموظفين.</w:t>
                                  </w:r>
                                </w:p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ميزانية.</w:t>
                                  </w:r>
                                </w:p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23240"/>
                                <a:ext cx="1842840" cy="252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5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شئون الاجتماع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3680" y="3291840"/>
                                <a:ext cx="1454760" cy="1645920"/>
                              </a:xfrm>
                              <a:custGeom>
                                <a:avLst/>
                                <a:gdLst>
                                  <a:gd name="textAreaLeft" fmla="*/ 39960 w 824760"/>
                                  <a:gd name="textAreaRight" fmla="*/ 784800 w 824760"/>
                                  <a:gd name="textAreaTop" fmla="*/ 39960 h 933120"/>
                                  <a:gd name="textAreaBottom" fmla="*/ 893160 h 93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43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837"/>
                                    </a:lnTo>
                                    <a:arcTo wR="3600" hR="3600" stAng="10800000" swAng="-5400000"/>
                                    <a:lnTo>
                                      <a:pt x="18000" y="2443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محيــط العمــل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تنميـــة الفردية.</w:t>
                                  </w:r>
                                </w:p>
                                <w:p>
                                  <w:pPr>
                                    <w:tabs>
                                      <w:tab w:val="left" w:pos="100" w:leader="none"/>
                                    </w:tabs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100" w:right="0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 w:val="false"/>
                                      <w:szCs w:val="18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أنشطة الاجتماعيــة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iCs w:val="false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33320"/>
                            <a:ext cx="5600880" cy="2916720"/>
                          </a:xfrm>
                        </wpg:grpSpPr>
                        <wps:wsp>
                          <wps:cNvSpPr/>
                          <wps:spPr>
                            <a:xfrm>
                              <a:off x="0" y="178920"/>
                              <a:ext cx="560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664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87920"/>
                              <a:ext cx="0" cy="254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0880" y="187920"/>
                              <a:ext cx="0" cy="254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73672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6640" y="273672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736720"/>
                              <a:ext cx="123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040" y="2736720"/>
                              <a:ext cx="123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pt;margin-top:56.55pt;width:440.95pt;height:552.9pt" coordorigin="-328,1131" coordsize="8819,11058">
                <v:group id="shape_0" style="position:absolute;left:152;top:1131;width:7942;height:11058">
                  <v:group id="shape_0" style="position:absolute;left:2506;top:1131;width:3208;height:2592">
                    <v:oval id="shape_0" fillcolor="#e5ffff" stroked="t" o:allowincell="f" style="position:absolute;left:2506;top:1131;width:3207;height:259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إدارة الموارد البشري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1a0000"/>
                      <v:stroke color="black" weight="9360" joinstyle="miter" endcap="flat"/>
                      <w10:wrap type="square"/>
                    </v:oval>
                    <v:roundrect id="shape_0" fillcolor="white" stroked="t" o:allowincell="f" style="position:absolute;left:2993;top:1995;width:2247;height:120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إستراتيجية، الإشراف، التنسيق، القوانين، مناقشة السياسات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v:group>
                  <v:group id="shape_0" style="position:absolute;left:152;top:4241;width:7942;height:7948">
                    <v:group id="shape_0" style="position:absolute;left:5193;top:4241;width:2902;height:3283">
                      <v:oval id="shape_0" fillcolor="#e5ffff" stroked="t" o:allowincell="f" style="position:absolute;left:5193;top:4241;width:2901;height:328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التخــــطيط</w:t>
                              </w:r>
                            </w:p>
                          </w:txbxContent>
                        </v:textbox>
                        <v:fill o:detectmouseclick="t" type="solid" color2="#1a0000"/>
                        <v:stroke color="black" weight="9360" joinstyle="miter" endcap="flat"/>
                        <w10:wrap type="square"/>
                      </v:oval>
                      <v:roundrect id="shape_0" fillcolor="#99ccff" stroked="t" o:allowincell="f" style="position:absolute;left:5498;top:5277;width:2290;height:1899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00" w:leader="none"/>
                                </w:tabs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100" w:right="0" w:hanging="1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تنبؤات المتعلقة بالموظفين.</w:t>
                              </w:r>
                            </w:p>
                            <w:p>
                              <w:pPr>
                                <w:tabs>
                                  <w:tab w:val="left" w:pos="100" w:leader="none"/>
                                </w:tabs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100" w:right="0" w:hanging="1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تصنيف الوظائف.</w:t>
                              </w:r>
                            </w:p>
                            <w:p>
                              <w:pPr>
                                <w:tabs>
                                  <w:tab w:val="left" w:pos="100" w:leader="none"/>
                                </w:tabs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100" w:right="0" w:hanging="1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تخطيط القوى البشرية.</w:t>
                              </w:r>
                            </w:p>
                          </w:txbxContent>
                        </v:textbox>
                        <v:fill o:detectmouseclick="t" type="solid" color2="#663300"/>
                        <v:stroke color="blue" weight="9360" dashstyle="dash" joinstyle="miter" endcap="flat"/>
                        <w10:wrap type="square"/>
                      </v:roundrect>
                    </v:group>
                    <v:oval id="shape_0" fillcolor="#e5ffff" stroked="t" o:allowincell="f" style="position:absolute;left:152;top:4241;width:2901;height:328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تــــــدريب</w:t>
                            </w:r>
                          </w:p>
                        </w:txbxContent>
                      </v:textbox>
                      <v:fill o:detectmouseclick="t" type="solid" color2="#1a0000"/>
                      <v:stroke color="black" weight="9360" joinstyle="miter" endcap="flat"/>
                      <w10:wrap type="square"/>
                    </v:oval>
                    <v:roundrect id="shape_0" fillcolor="#99ccff" stroked="t" o:allowincell="f" style="position:absolute;left:457;top:5277;width:2290;height:1899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معــــارف.</w:t>
                            </w:r>
                          </w:p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مهـــــارات.</w:t>
                            </w:r>
                          </w:p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ســـــلوك.</w:t>
                            </w:r>
                          </w:p>
                        </w:txbxContent>
                      </v:textbox>
                      <v:fill o:detectmouseclick="t" type="solid" color2="#663300"/>
                      <v:stroke color="blue" weight="9360" dashstyle="dash" joinstyle="miter" endcap="flat"/>
                      <w10:wrap type="square"/>
                    </v:roundrect>
                    <v:oval id="shape_0" fillcolor="#e5ffff" stroked="t" o:allowincell="f" style="position:absolute;left:5193;top:8215;width:2901;height:397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إدارة شئون الموظفين</w:t>
                            </w:r>
                          </w:p>
                        </w:txbxContent>
                      </v:textbox>
                      <v:fill o:detectmouseclick="t" type="solid" color2="#1a0000"/>
                      <v:stroke color="black" weight="9360" joinstyle="miter" endcap="flat"/>
                      <w10:wrap type="square"/>
                    </v:oval>
                    <v:roundrect id="shape_0" fillcolor="#99ccff" stroked="t" o:allowincell="f" style="position:absolute;left:5499;top:9425;width:2290;height:2591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نظام المعلومات حول الموظفين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أجور.</w:t>
                            </w:r>
                          </w:p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Cs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 السيرة المهنية.</w:t>
                            </w:r>
                          </w:p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حركة الموظفين.</w:t>
                            </w:r>
                          </w:p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ميزانية.</w:t>
                            </w:r>
                          </w:p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ue" weight="9360" dashstyle="dash" joinstyle="miter" endcap="flat"/>
                      <w10:wrap type="square"/>
                    </v:roundrect>
                    <v:oval id="shape_0" fillcolor="#e5ffff" stroked="t" o:allowincell="f" style="position:absolute;left:152;top:8215;width:2901;height:397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شئون الاجتماعية</w:t>
                            </w:r>
                          </w:p>
                        </w:txbxContent>
                      </v:textbox>
                      <v:fill o:detectmouseclick="t" type="solid" color2="#1a0000"/>
                      <v:stroke color="black" weight="9360" joinstyle="miter" endcap="flat"/>
                      <w10:wrap type="square"/>
                    </v:oval>
                    <v:roundrect id="shape_0" fillcolor="#99ccff" stroked="t" o:allowincell="f" style="position:absolute;left:457;top:9425;width:2290;height:2591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محيــط العمــل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تنميـــة الفردية.</w:t>
                            </w:r>
                          </w:p>
                          <w:p>
                            <w:pPr>
                              <w:tabs>
                                <w:tab w:val="left" w:pos="100" w:leader="none"/>
                              </w:tabs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10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 w:val="false"/>
                                <w:szCs w:val="18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أنشطة الاجتماعيــة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ue" weight="9360" dashstyle="dash" joinstyle="miter" endcap="flat"/>
                      <w10:wrap type="square"/>
                    </v:roundrect>
                  </v:group>
                </v:group>
                <v:group id="shape_0" style="position:absolute;left:-328;top:3703;width:8819;height:4592">
                  <v:line id="shape_0" from="-328,3985" to="8491,3985" stroked="t" o:allowincell="f" style="position:absolute">
                    <v:stroke color="blue" weight="19080" joinstyle="miter" endcap="flat"/>
                    <v:fill o:detectmouseclick="t" on="false"/>
                    <w10:wrap type="square"/>
                  </v:line>
                  <v:line id="shape_0" from="1617,3986" to="1617,4268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517,3986" to="6517,4268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061,3703" to="4061,4038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321,3999" to="-321,8012" stroked="t" o:allowincell="f" style="position:absolute">
                    <v:stroke color="blue" weight="19080" joinstyle="miter" endcap="flat"/>
                    <v:fill o:detectmouseclick="t" on="false"/>
                    <w10:wrap type="square"/>
                  </v:line>
                  <v:line id="shape_0" from="8492,3999" to="8492,8012" stroked="t" o:allowincell="f" style="position:absolute">
                    <v:stroke color="blue" weight="19080" joinstyle="miter" endcap="flat"/>
                    <v:fill o:detectmouseclick="t" on="false"/>
                    <w10:wrap type="square"/>
                  </v:line>
                  <v:line id="shape_0" from="1617,8013" to="1617,8295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517,8013" to="6517,8295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321,8013" to="1617,8013" stroked="t" o:allowincell="f" style="position:absolute">
                    <v:stroke color="blue" weight="19080" joinstyle="miter" endcap="flat"/>
                    <v:fill o:detectmouseclick="t" on="false"/>
                    <w10:wrap type="square"/>
                  </v:line>
                  <v:line id="shape_0" from="6540,8013" to="8478,8013" stroked="t" o:allowincell="f" style="position:absolute">
                    <v:stroke color="blue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نظر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هيكليــة</w: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/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هد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إدار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لموار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بشرية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18590</wp:posOffset>
                </wp:positionH>
                <wp:positionV relativeFrom="paragraph">
                  <wp:posOffset>226060</wp:posOffset>
                </wp:positionV>
                <wp:extent cx="2400300" cy="2400300"/>
                <wp:effectExtent l="8255" t="82550" r="30480" b="2095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00480"/>
                          <a:chOff x="0" y="0"/>
                          <a:chExt cx="2400480" cy="2400480"/>
                        </a:xfrm>
                      </wpg:grpSpPr>
                      <wps:wsp>
                        <wps:cNvSpPr txBox="1"/>
                        <wps:spPr>
                          <a:xfrm>
                            <a:off x="62280" y="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cc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0000FF"/>
                                  <w:lang w:val="fr-FR" w:bidi="ar-SA"/>
                                </w:rPr>
                                <w:t>تحقيق التوازن بين كلٍ 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343080"/>
                            <a:ext cx="0" cy="1600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343080"/>
                            <a:ext cx="0" cy="1600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400480" cy="571680"/>
                          </a:xfrm>
                          <a:prstGeom prst="leftRightArrow">
                            <a:avLst>
                              <a:gd name="adj1" fmla="val 86222"/>
                              <a:gd name="adj2" fmla="val 3565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-8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إدارة جماعية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إدارة فرد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2400480" cy="571680"/>
                          </a:xfrm>
                          <a:prstGeom prst="leftRightArrow">
                            <a:avLst>
                              <a:gd name="adj1" fmla="val 86222"/>
                              <a:gd name="adj2" fmla="val 3565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-85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-8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إدارة الموظفين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تنمية الموظفي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2400480" cy="571680"/>
                          </a:xfrm>
                          <a:prstGeom prst="leftRightArrow">
                            <a:avLst>
                              <a:gd name="adj1" fmla="val 86222"/>
                              <a:gd name="adj2" fmla="val 3565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أهداف الشركة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18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 أهداف الفر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17.8pt;width:189pt;height:189pt" coordorigin="2234,356" coordsize="3780,3780">
                <v:shape id="shape_0" fillcolor="#e5ffff" stroked="t" o:allowincell="f" style="position:absolute;left:2332;top:356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0000FF"/>
                            <w:lang w:val="fr-FR" w:bidi="ar-SA"/>
                          </w:rPr>
                          <w:t>تحقيق التوازن بين كلٍ من</w:t>
                        </w:r>
                      </w:p>
                    </w:txbxContent>
                  </v:textbox>
                  <v:fill o:detectmouseclick="t" type="solid" color2="#1a0000"/>
                  <v:stroke color="black" weight="12600" joinstyle="miter" endcap="flat"/>
                  <v:shadow on="t" obscured="f" color="#00ccff"/>
                  <w10:wrap type="square"/>
                </v:shape>
                <v:line id="shape_0" from="3938,896" to="3938,3415" stroked="t" o:allowincell="f" style="position:absolute">
                  <v:stroke color="blue" weight="57240" joinstyle="miter" endcap="flat"/>
                  <v:fill o:detectmouseclick="t" on="false"/>
                  <w10:wrap type="square"/>
                </v:line>
                <v:line id="shape_0" from="4298,896" to="4298,3415" stroked="t" o:allowincell="f" style="position:absolute">
                  <v:stroke color="blue" weight="57240" joinstyle="miter" endcap="flat"/>
                  <v:fill o:detectmouseclick="t" on="false"/>
                  <w10:wrap type="square"/>
                </v:lin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2234;top:1076;width:3779;height:899;mso-wrap-style:square;v-text-anchor:top" type="_x0000_t6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-8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18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إدارة جماعية</w:t>
                        </w: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18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18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إدارة فرد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2600" joinstyle="miter" endcap="flat"/>
                  <w10:wrap type="square"/>
                </v:shape>
                <v:shape id="shape_0" fillcolor="white" stroked="t" o:allowincell="f" style="position:absolute;left:2234;top:2156;width:3779;height:899;mso-wrap-style:square;v-text-anchor:top" type="_x0000_t6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-85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-8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18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إدارة الموظفين</w:t>
                        </w: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18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18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تنمية الموظفي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2600" joinstyle="miter" endcap="flat"/>
                  <w10:wrap type="square"/>
                </v:shape>
                <v:shape id="shape_0" fillcolor="white" stroked="t" o:allowincell="f" style="position:absolute;left:2234;top:3236;width:3779;height:899;mso-wrap-style:square;v-text-anchor:top" type="_x0000_t6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18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أهداف الشركة</w:t>
                        </w: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18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18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 أهداف الفر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260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حيط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هرمي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6370</wp:posOffset>
                </wp:positionH>
                <wp:positionV relativeFrom="paragraph">
                  <wp:posOffset>130175</wp:posOffset>
                </wp:positionV>
                <wp:extent cx="4997450" cy="4745990"/>
                <wp:effectExtent l="0" t="0" r="889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7520" cy="4745880"/>
                          <a:chOff x="0" y="0"/>
                          <a:chExt cx="4997520" cy="474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7520" cy="47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59640" y="317520"/>
                            <a:ext cx="677520" cy="586800"/>
                          </a:xfrm>
                          <a:custGeom>
                            <a:avLst/>
                            <a:gdLst>
                              <a:gd name="textAreaLeft" fmla="*/ 137880 w 384120"/>
                              <a:gd name="textAreaRight" fmla="*/ 246240 w 384120"/>
                              <a:gd name="textAreaTop" fmla="*/ 119160 h 332640"/>
                              <a:gd name="textAreaBottom" fmla="*/ 213480 h 33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 Backslanted" w:hAnsi="Times New Roman Backslanted" w:eastAsia="Times New Roman" w:cs="Times New Roman Backslanted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0520" y="905040"/>
                            <a:ext cx="1355760" cy="586800"/>
                          </a:xfrm>
                          <a:custGeom>
                            <a:avLst/>
                            <a:gdLst>
                              <a:gd name="textAreaLeft" fmla="*/ 168840 w 768600"/>
                              <a:gd name="textAreaRight" fmla="*/ 599760 w 768600"/>
                              <a:gd name="textAreaTop" fmla="*/ 73080 h 332640"/>
                              <a:gd name="textAreaBottom" fmla="*/ 259560 h 33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99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منجزات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1400" y="1491480"/>
                            <a:ext cx="2033280" cy="586080"/>
                          </a:xfrm>
                          <a:custGeom>
                            <a:avLst/>
                            <a:gdLst>
                              <a:gd name="textAreaLeft" fmla="*/ 200160 w 1152720"/>
                              <a:gd name="textAreaRight" fmla="*/ 952560 w 1152720"/>
                              <a:gd name="textAreaTop" fmla="*/ 57600 h 332280"/>
                              <a:gd name="textAreaBottom" fmla="*/ 274680 h 33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إنتاج فردي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2280" y="2079000"/>
                            <a:ext cx="2711520" cy="586800"/>
                          </a:xfrm>
                          <a:custGeom>
                            <a:avLst/>
                            <a:gdLst>
                              <a:gd name="textAreaLeft" fmla="*/ 231120 w 1537200"/>
                              <a:gd name="textAreaRight" fmla="*/ 1306080 w 1537200"/>
                              <a:gd name="textAreaTop" fmla="*/ 50040 h 332640"/>
                              <a:gd name="textAreaBottom" fmla="*/ 282600 h 33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مستوى الإنجاز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3160" y="2665800"/>
                            <a:ext cx="3389760" cy="586800"/>
                          </a:xfrm>
                          <a:custGeom>
                            <a:avLst/>
                            <a:gdLst>
                              <a:gd name="textAreaLeft" fmla="*/ 262440 w 1921680"/>
                              <a:gd name="textAreaRight" fmla="*/ 1659240 w 1921680"/>
                              <a:gd name="textAreaTop" fmla="*/ 45360 h 332640"/>
                              <a:gd name="textAreaBottom" fmla="*/ 287280 h 33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المستوى التنفيذي  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4760" y="3252960"/>
                            <a:ext cx="4067280" cy="586800"/>
                          </a:xfrm>
                          <a:custGeom>
                            <a:avLst/>
                            <a:gdLst>
                              <a:gd name="textAreaLeft" fmla="*/ 293400 w 2305800"/>
                              <a:gd name="textAreaRight" fmla="*/ 2012400 w 2305800"/>
                              <a:gd name="textAreaTop" fmla="*/ 42120 h 332640"/>
                              <a:gd name="textAreaBottom" fmla="*/ 290520 h 33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800" y="21600"/>
                                </a:lnTo>
                                <a:lnTo>
                                  <a:pt x="18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مستوى الاستراتيجي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640" y="3839760"/>
                            <a:ext cx="4745520" cy="586080"/>
                          </a:xfrm>
                          <a:custGeom>
                            <a:avLst/>
                            <a:gdLst>
                              <a:gd name="textAreaLeft" fmla="*/ 324720 w 2690280"/>
                              <a:gd name="textAreaRight" fmla="*/ 2365560 w 2690280"/>
                              <a:gd name="textAreaTop" fmla="*/ 39960 h 332280"/>
                              <a:gd name="textAreaBottom" fmla="*/ 292320 h 33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057" y="21600"/>
                                </a:lnTo>
                                <a:lnTo>
                                  <a:pt x="1543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99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مستوى السياسي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0.25pt;width:393.5pt;height:373.7pt" coordorigin="262,205" coordsize="7870,7474">
                <v:rect id="shape_0" stroked="f" o:allowincell="f" style="position:absolute;left:262;top:205;width:7869;height:747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2701" stroked="t" o:allowincell="f" style="position:absolute;left:3663;top:705;width:1066;height:923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 Backslanted" w:hAnsi="Times New Roman Backslanted" w:eastAsia="Times New Roman" w:cs="Times New Roman Backslanted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imagedata r:id="rId16" o:detectmouseclick="t"/>
                  <v:stroke color="#333399" weight="9360" joinstyle="miter" endcap="flat"/>
                  <v:shadow on="t" obscured="f" color="#333399"/>
                  <w10:wrap type="none"/>
                </v:shape>
                <v:shape id="shape_0" ID="_s2702" stroked="t" o:allowincell="f" style="position:absolute;left:3129;top:1630;width:2134;height:923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منجزات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ID="_s2703" stroked="t" o:allowincell="f" style="position:absolute;left:2595;top:2554;width:3201;height:922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إنتاج فردي</w:t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ID="_s2704" stroked="t" o:allowincell="f" style="position:absolute;left:2061;top:3479;width:4269;height:923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مستوى الإنجاز</w:t>
                        </w:r>
                      </w:p>
                    </w:txbxContent>
                  </v:textbox>
                  <v:imagedata r:id="rId19" o:detectmouseclick="t"/>
                  <v:stroke color="gray" weight="9360" joinstyle="miter" endcap="flat"/>
                  <v:shadow on="t" obscured="f" color="gray"/>
                  <w10:wrap type="none"/>
                </v:shape>
                <v:shape id="shape_0" ID="_s2705" stroked="t" o:allowincell="f" style="position:absolute;left:1527;top:4403;width:5337;height:923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المستوى التنفيذي  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black"/>
                  <w10:wrap type="none"/>
                </v:shape>
                <v:shape id="shape_0" ID="_s2706" stroked="t" o:allowincell="f" style="position:absolute;left:994;top:5328;width:6404;height:923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مستوى الاستراتيجي</w:t>
                        </w:r>
                      </w:p>
                    </w:txbxContent>
                  </v:textbox>
                  <v:imagedata r:id="rId21" o:detectmouseclick="t"/>
                  <v:stroke color="#333399" weight="9360" joinstyle="miter" endcap="flat"/>
                  <v:shadow on="t" obscured="f" color="#333399"/>
                  <w10:wrap type="none"/>
                </v:shape>
                <v:shape id="shape_0" ID="_s2707" stroked="t" o:allowincell="f" style="position:absolute;left:460;top:6252;width:7472;height:922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مستوى السياسي</w:t>
                        </w:r>
                      </w:p>
                    </w:txbxContent>
                  </v:textbox>
                  <v:imagedata r:id="rId22" o:detectmouseclick="t"/>
                  <v:stroke color="#009999" weight="9360" joinstyle="miter" endcap="flat"/>
                  <v:shadow on="t" obscured="f" color="#009999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91820</wp:posOffset>
                </wp:positionH>
                <wp:positionV relativeFrom="paragraph">
                  <wp:posOffset>114300</wp:posOffset>
                </wp:positionV>
                <wp:extent cx="4000500" cy="3314700"/>
                <wp:effectExtent l="5080" t="81280" r="812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314880"/>
                          <a:chOff x="0" y="0"/>
                          <a:chExt cx="4000680" cy="33148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cc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8" w:leader="none"/>
                                </w:tabs>
                                <w:overflowPunct w:val="false"/>
                                <w:autoSpaceDE w:val="false"/>
                                <w:bidi w:val="1"/>
                                <w:ind w:left="598" w:right="0" w:hanging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مستوى السياسي يقدم مخططات استراتيجية إل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cc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8" w:leader="none"/>
                                </w:tabs>
                                <w:overflowPunct w:val="false"/>
                                <w:autoSpaceDE w:val="false"/>
                                <w:bidi w:val="1"/>
                                <w:ind w:left="598" w:right="0" w:hanging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مستوى الاستراتيجي يقدم مخططات تنفيذية إل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cc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8" w:leader="none"/>
                                </w:tabs>
                                <w:overflowPunct w:val="false"/>
                                <w:autoSpaceDE w:val="false"/>
                                <w:bidi w:val="1"/>
                                <w:ind w:left="598" w:right="0" w:hanging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مستوى التنفيذي  يقدم مخططات الإنجاز إل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cc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8" w:leader="none"/>
                                </w:tabs>
                                <w:overflowPunct w:val="false"/>
                                <w:autoSpaceDE w:val="false"/>
                                <w:bidi w:val="1"/>
                                <w:ind w:left="598" w:right="0" w:hanging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مستوى الإنجاز يقدم مخططات فردية إل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cc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8" w:leader="none"/>
                                </w:tabs>
                                <w:overflowPunct w:val="false"/>
                                <w:autoSpaceDE w:val="false"/>
                                <w:bidi w:val="1"/>
                                <w:ind w:left="598" w:right="0" w:hanging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عمال يقدمون إنتاجا فردي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85768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cc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8" w:leader="none"/>
                                </w:tabs>
                                <w:overflowPunct w:val="false"/>
                                <w:autoSpaceDE w:val="false"/>
                                <w:bidi w:val="1"/>
                                <w:ind w:left="598" w:right="0" w:hanging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منجز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00"/>
                            <a:ext cx="228600" cy="6516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64440 h 369360"/>
                              <a:gd name="textAreaBottom" fmla="*/ 267840 h 36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1785043"/>
                                <a:lnTo>
                                  <a:pt x="10320" y="20487"/>
                                </a:lnTo>
                                <a:lnTo>
                                  <a:pt x="21600" y="17280"/>
                                </a:lnTo>
                                <a:lnTo>
                                  <a:pt x="10320" y="11847"/>
                                </a:lnTo>
                                <a:lnTo>
                                  <a:pt x="10320" y="14007"/>
                                </a:lnTo>
                                <a:arcTo wR="21600" hR="7560" stAng="9014957" swAng="1427609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520"/>
                            <a:ext cx="228600" cy="6516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64440 h 369360"/>
                              <a:gd name="textAreaBottom" fmla="*/ 267840 h 36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1785043"/>
                                <a:lnTo>
                                  <a:pt x="10320" y="20487"/>
                                </a:lnTo>
                                <a:lnTo>
                                  <a:pt x="21600" y="17280"/>
                                </a:lnTo>
                                <a:lnTo>
                                  <a:pt x="10320" y="11847"/>
                                </a:lnTo>
                                <a:lnTo>
                                  <a:pt x="10320" y="14007"/>
                                </a:lnTo>
                                <a:arcTo wR="21600" hR="7560" stAng="9014957" swAng="1427609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9480"/>
                            <a:ext cx="228600" cy="6516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64440 h 369360"/>
                              <a:gd name="textAreaBottom" fmla="*/ 267840 h 36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1785043"/>
                                <a:lnTo>
                                  <a:pt x="10320" y="20487"/>
                                </a:lnTo>
                                <a:lnTo>
                                  <a:pt x="21600" y="17280"/>
                                </a:lnTo>
                                <a:lnTo>
                                  <a:pt x="10320" y="11847"/>
                                </a:lnTo>
                                <a:lnTo>
                                  <a:pt x="10320" y="14007"/>
                                </a:lnTo>
                                <a:arcTo wR="21600" hR="7560" stAng="9014957" swAng="1427609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440"/>
                            <a:ext cx="228600" cy="6516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64440 h 369360"/>
                              <a:gd name="textAreaBottom" fmla="*/ 267840 h 36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1785043"/>
                                <a:lnTo>
                                  <a:pt x="10320" y="20487"/>
                                </a:lnTo>
                                <a:lnTo>
                                  <a:pt x="21600" y="17280"/>
                                </a:lnTo>
                                <a:lnTo>
                                  <a:pt x="10320" y="11847"/>
                                </a:lnTo>
                                <a:lnTo>
                                  <a:pt x="10320" y="14007"/>
                                </a:lnTo>
                                <a:arcTo wR="21600" hR="7560" stAng="9014957" swAng="1427609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4760"/>
                            <a:ext cx="228600" cy="65160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64440 h 369360"/>
                              <a:gd name="textAreaBottom" fmla="*/ 267840 h 36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1785043"/>
                                <a:lnTo>
                                  <a:pt x="10320" y="20487"/>
                                </a:lnTo>
                                <a:lnTo>
                                  <a:pt x="21600" y="17280"/>
                                </a:lnTo>
                                <a:lnTo>
                                  <a:pt x="10320" y="11847"/>
                                </a:lnTo>
                                <a:lnTo>
                                  <a:pt x="10320" y="14007"/>
                                </a:lnTo>
                                <a:arcTo wR="21600" hR="7560" stAng="9014957" swAng="1427609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pt;margin-top:9pt;width:315pt;height:261pt" coordorigin="932,180" coordsize="6300,5220">
                <v:shape id="shape_0" fillcolor="#e5ffff" stroked="t" o:allowincell="f" style="position:absolute;left:1292;top:180;width:59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98" w:leader="none"/>
                          </w:tabs>
                          <w:overflowPunct w:val="false"/>
                          <w:autoSpaceDE w:val="false"/>
                          <w:bidi w:val="1"/>
                          <w:ind w:left="598" w:right="0" w:hanging="5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مستوى السياسي يقدم مخططات استراتيجية إلى</w:t>
                        </w:r>
                      </w:p>
                    </w:txbxContent>
                  </v:textbox>
                  <v:fill o:detectmouseclick="t" type="solid" color2="#1a0000"/>
                  <v:stroke color="black" weight="9360" joinstyle="miter" endcap="flat"/>
                  <v:shadow on="t" obscured="f" color="#00ccff"/>
                  <w10:wrap type="square"/>
                </v:shape>
                <v:shape id="shape_0" fillcolor="#e5ffff" stroked="t" o:allowincell="f" style="position:absolute;left:1292;top:1081;width:59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98" w:leader="none"/>
                          </w:tabs>
                          <w:overflowPunct w:val="false"/>
                          <w:autoSpaceDE w:val="false"/>
                          <w:bidi w:val="1"/>
                          <w:ind w:left="598" w:right="0" w:hanging="5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مستوى الاستراتيجي يقدم مخططات تنفيذية إلى</w:t>
                        </w:r>
                      </w:p>
                    </w:txbxContent>
                  </v:textbox>
                  <v:fill o:detectmouseclick="t" type="solid" color2="#1a0000"/>
                  <v:stroke color="black" weight="9360" joinstyle="miter" endcap="flat"/>
                  <v:shadow on="t" obscured="f" color="#00ccff"/>
                  <w10:wrap type="square"/>
                </v:shape>
                <v:shape id="shape_0" fillcolor="#e5ffff" stroked="t" o:allowincell="f" style="position:absolute;left:1292;top:1980;width:59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98" w:leader="none"/>
                          </w:tabs>
                          <w:overflowPunct w:val="false"/>
                          <w:autoSpaceDE w:val="false"/>
                          <w:bidi w:val="1"/>
                          <w:ind w:left="598" w:right="0" w:hanging="5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مستوى التنفيذي  يقدم مخططات الإنجاز إلى</w:t>
                        </w:r>
                      </w:p>
                    </w:txbxContent>
                  </v:textbox>
                  <v:fill o:detectmouseclick="t" type="solid" color2="#1a0000"/>
                  <v:stroke color="black" weight="9360" joinstyle="miter" endcap="flat"/>
                  <v:shadow on="t" obscured="f" color="#00ccff"/>
                  <w10:wrap type="square"/>
                </v:shape>
                <v:shape id="shape_0" fillcolor="#e5ffff" stroked="t" o:allowincell="f" style="position:absolute;left:1292;top:2881;width:59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98" w:leader="none"/>
                          </w:tabs>
                          <w:overflowPunct w:val="false"/>
                          <w:autoSpaceDE w:val="false"/>
                          <w:bidi w:val="1"/>
                          <w:ind w:left="598" w:right="0" w:hanging="5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مستوى الإنجاز يقدم مخططات فردية إلى</w:t>
                        </w:r>
                      </w:p>
                    </w:txbxContent>
                  </v:textbox>
                  <v:fill o:detectmouseclick="t" type="solid" color2="#1a0000"/>
                  <v:stroke color="black" weight="9360" joinstyle="miter" endcap="flat"/>
                  <v:shadow on="t" obscured="f" color="#00ccff"/>
                  <w10:wrap type="square"/>
                </v:shape>
                <v:shape id="shape_0" fillcolor="#e5ffff" stroked="t" o:allowincell="f" style="position:absolute;left:1292;top:3780;width:59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98" w:leader="none"/>
                          </w:tabs>
                          <w:overflowPunct w:val="false"/>
                          <w:autoSpaceDE w:val="false"/>
                          <w:bidi w:val="1"/>
                          <w:ind w:left="598" w:right="0" w:hanging="5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عمال يقدمون إنتاجا فرديا</w:t>
                        </w:r>
                      </w:p>
                    </w:txbxContent>
                  </v:textbox>
                  <v:fill o:detectmouseclick="t" type="solid" color2="#1a0000"/>
                  <v:stroke color="black" weight="9360" joinstyle="miter" endcap="flat"/>
                  <v:shadow on="t" obscured="f" color="#00ccff"/>
                  <w10:wrap type="square"/>
                </v:shape>
                <v:shape id="shape_0" fillcolor="#e5ffff" stroked="t" o:allowincell="f" style="position:absolute;left:1292;top:4681;width:59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98" w:leader="none"/>
                          </w:tabs>
                          <w:overflowPunct w:val="false"/>
                          <w:autoSpaceDE w:val="false"/>
                          <w:bidi w:val="1"/>
                          <w:ind w:left="598" w:right="0" w:hanging="5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منجزات</w:t>
                        </w:r>
                      </w:p>
                    </w:txbxContent>
                  </v:textbox>
                  <v:fill o:detectmouseclick="t" type="solid" color2="#1a0000"/>
                  <v:stroke color="black" weight="9360" joinstyle="miter" endcap="flat"/>
                  <v:shadow on="t" obscured="f" color="#00ccff"/>
                  <w10:wrap type="square"/>
                </v:shape>
                <v:rect id="shape_0" fillcolor="#99ccff" stroked="t" o:allowincell="f" style="position:absolute;left:932;top:234;width:359;height:1025;mso-wrap-style:none;v-text-anchor:middle">
                  <v:fill o:detectmouseclick="t" type="solid" color2="#663300"/>
                  <v:stroke color="blue" weight="9360" joinstyle="miter" endcap="flat"/>
                  <w10:wrap type="square"/>
                </v:rect>
                <v:rect id="shape_0" fillcolor="#99ccff" stroked="t" o:allowincell="f" style="position:absolute;left:932;top:1191;width:359;height:1025;mso-wrap-style:none;v-text-anchor:middle">
                  <v:fill o:detectmouseclick="t" type="solid" color2="#663300"/>
                  <v:stroke color="blue" weight="9360" joinstyle="miter" endcap="flat"/>
                  <w10:wrap type="square"/>
                </v:rect>
                <v:rect id="shape_0" fillcolor="#99ccff" stroked="t" o:allowincell="f" style="position:absolute;left:932;top:2132;width:359;height:1025;mso-wrap-style:none;v-text-anchor:middle">
                  <v:fill o:detectmouseclick="t" type="solid" color2="#663300"/>
                  <v:stroke color="blue" weight="9360" joinstyle="miter" endcap="flat"/>
                  <w10:wrap type="square"/>
                </v:rect>
                <v:rect id="shape_0" fillcolor="#99ccff" stroked="t" o:allowincell="f" style="position:absolute;left:932;top:3088;width:359;height:1025;mso-wrap-style:none;v-text-anchor:middle">
                  <v:fill o:detectmouseclick="t" type="solid" color2="#663300"/>
                  <v:stroke color="blue" weight="9360" joinstyle="miter" endcap="flat"/>
                  <w10:wrap type="square"/>
                </v:rect>
                <v:rect id="shape_0" fillcolor="#99ccff" stroked="t" o:allowincell="f" style="position:absolute;left:932;top:4030;width:359;height:1025;mso-wrap-style:none;v-text-anchor:middle">
                  <v:fill o:detectmouseclick="t" type="solid" color2="#663300"/>
                  <v:stroke color="blue" weight="9360" joinstyle="miter" endcap="flat"/>
                  <w10:wrap type="squar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نمي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بشرية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204585" cy="619188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6192000"/>
                          <a:chOff x="0" y="0"/>
                          <a:chExt cx="6204600" cy="6192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697320" y="694800"/>
                            <a:ext cx="4809960" cy="48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7960" y="892800"/>
                            <a:ext cx="4467960" cy="44067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96b3b6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898560" y="862560"/>
                            <a:ext cx="4406760" cy="44679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a9cacd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40000">
                            <a:off x="868320" y="892080"/>
                            <a:ext cx="4467960" cy="44067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60000">
                            <a:off x="868320" y="892800"/>
                            <a:ext cx="4467960" cy="44067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d0eaec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898560" y="862560"/>
                            <a:ext cx="4406760" cy="44679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e4f3f4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440" y="1005120"/>
                            <a:ext cx="986040" cy="9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التنمية الفردي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3222000"/>
                            <a:ext cx="986040" cy="9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الرضا في العم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9280" y="4592880"/>
                            <a:ext cx="986040" cy="9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قبلية التغيي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3222720"/>
                            <a:ext cx="986040" cy="9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نوعية محيط العم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1005840"/>
                            <a:ext cx="986040" cy="9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الإنتاجي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54.85pt;margin-top:54.7pt;width:378.8pt;height:383.5pt" coordorigin="1097,1094" coordsize="7576,7670">
                <v:rect id="shape_0" stroked="f" o:allowincell="f" style="position:absolute;left:1098;top:1094;width:7574;height:75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2635" fillcolor="#96b3b6" stroked="t" o:allowincell="f" style="position:absolute;left:1367;top:1406;width:7035;height:6939;mso-wrap-style:none;v-text-anchor:middle;mso-position-horizontal-relative:char">
                  <v:fill o:detectmouseclick="t" type="solid" color2="#694c49"/>
                  <v:stroke color="#4b595b" weight="9360" joinstyle="miter" endcap="flat"/>
                  <v:shadow on="t" obscured="f" color="gray"/>
                  <w10:wrap type="none"/>
                </v:rect>
                <v:rect id="shape_0" ID="_s2636" fillcolor="#a9cacd" stroked="t" o:allowincell="f" style="position:absolute;left:1415;top:1358;width:6939;height:7035;mso-wrap-style:none;v-text-anchor:middle;rotation:72;mso-position-horizontal-relative:char">
                  <v:fill o:detectmouseclick="t" type="solid" color2="#563532"/>
                  <v:stroke color="#4b595b" weight="9360" joinstyle="miter" endcap="flat"/>
                  <v:shadow on="t" obscured="f" color="gray"/>
                  <w10:wrap type="none"/>
                </v:rect>
                <v:rect id="shape_0" ID="_s2637" fillcolor="#bbe0e3" stroked="t" o:allowincell="f" style="position:absolute;left:1367;top:1405;width:7035;height:6939;mso-wrap-style:none;v-text-anchor:middle;rotation:144;mso-position-horizontal-relative:char">
                  <v:fill o:detectmouseclick="t" type="solid" color2="#441f1c"/>
                  <v:stroke color="#4b595b" weight="9360" joinstyle="miter" endcap="flat"/>
                  <v:shadow on="t" obscured="f" color="gray"/>
                  <w10:wrap type="none"/>
                </v:rect>
                <v:rect id="shape_0" ID="_s2638" fillcolor="#d0eaec" stroked="t" o:allowincell="f" style="position:absolute;left:1367;top:1406;width:7035;height:6939;mso-wrap-style:none;v-text-anchor:middle;rotation:216;mso-position-horizontal-relative:char">
                  <v:fill o:detectmouseclick="t" type="solid" color2="#2f1513"/>
                  <v:stroke color="#4b595b" weight="9360" joinstyle="miter" endcap="flat"/>
                  <v:shadow on="t" obscured="f" color="gray"/>
                  <w10:wrap type="none"/>
                </v:rect>
                <v:rect id="shape_0" ID="_s2639" fillcolor="#e4f3f4" stroked="t" o:allowincell="f" style="position:absolute;left:1415;top:1358;width:6939;height:7035;mso-wrap-style:none;v-text-anchor:middle;rotation:288;mso-position-horizontal-relative:char">
                  <v:fill o:detectmouseclick="t" type="solid" color2="#1b0c0b"/>
                  <v:stroke color="#4b595b" weight="9360" joinstyle="miter" endcap="flat"/>
                  <v:shadow on="t" obscured="f" color="gray"/>
                  <w10:wrap type="none"/>
                </v:rect>
                <v:shape id="shape_0" stroked="f" o:allowincell="f" style="position:absolute;left:5969;top:1583;width:1552;height:15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التنمية الفر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9;top:5074;width:1552;height:15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الرضا في العم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7233;width:1552;height:15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قبلية التغيي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;top:5075;width:1552;height:15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نوعية محيط العم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1584;width:1552;height:15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الإنتاج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74140</wp:posOffset>
                </wp:positionH>
                <wp:positionV relativeFrom="paragraph">
                  <wp:posOffset>226060</wp:posOffset>
                </wp:positionV>
                <wp:extent cx="2400300" cy="2400300"/>
                <wp:effectExtent l="14605" t="14605" r="15240" b="1524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00480"/>
                          <a:chOff x="0" y="0"/>
                          <a:chExt cx="240048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240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1152000"/>
                            <a:ext cx="91440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9560" y="1143000"/>
                            <a:ext cx="90540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0920" y="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160" y="571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إدارة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ما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571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إدارة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تقنيــ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156456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إدارة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موارد بش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17.8pt;width:189pt;height:189pt" coordorigin="2164,356" coordsize="3780,3780">
                <v:oval id="shape_0" fillcolor="white" stroked="t" o:allowincell="f" style="position:absolute;left:2164;top:356;width:3779;height:3779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2664,2170" to="4103,34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32,2156" to="5557,347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118,356" to="4297,21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506;top:1256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إدارة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مال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06;top:1256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إدارة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تقنيــ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246;top:282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إدارة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موارد بش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95450</wp:posOffset>
                </wp:positionH>
                <wp:positionV relativeFrom="paragraph">
                  <wp:posOffset>2112010</wp:posOffset>
                </wp:positionV>
                <wp:extent cx="1790700" cy="2590800"/>
                <wp:effectExtent l="76200" t="7620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667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  <a:effectLst>
                          <a:outerShdw dist="107315" dir="13500000">
                            <a:srgbClr val="0000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574" w:leader="none"/>
                              </w:tabs>
                              <w:bidi w:val="1"/>
                              <w:spacing w:lineRule="auto" w:line="360"/>
                              <w:ind w:left="574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راتيجي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574" w:leader="none"/>
                              </w:tabs>
                              <w:bidi w:val="1"/>
                              <w:spacing w:lineRule="auto" w:line="360"/>
                              <w:ind w:left="574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ظائ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574" w:leader="none"/>
                              </w:tabs>
                              <w:bidi w:val="1"/>
                              <w:spacing w:lineRule="auto" w:line="360"/>
                              <w:ind w:left="574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 إدار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574" w:leader="none"/>
                              </w:tabs>
                              <w:bidi w:val="1"/>
                              <w:spacing w:lineRule="auto" w:line="360"/>
                              <w:ind w:left="574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 اجتماع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574" w:leader="none"/>
                              </w:tabs>
                              <w:bidi w:val="1"/>
                              <w:spacing w:lineRule="auto" w:line="360"/>
                              <w:ind w:left="574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 أفرا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574" w:leader="none"/>
                              </w:tabs>
                              <w:bidi w:val="1"/>
                              <w:spacing w:lineRule="auto" w:line="360"/>
                              <w:ind w:left="574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47pt;height:210pt;mso-wrap-distance-left:9.05pt;mso-wrap-distance-right:9.05pt;mso-wrap-distance-top:0pt;mso-wrap-distance-bottom:0pt;margin-top:160.3pt;mso-position-vertical-relative:text;margin-left:127.5pt;mso-position-horizontal-relative:text">
                <v:shadow on="t" color="#0000FF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574" w:leader="none"/>
                        </w:tabs>
                        <w:bidi w:val="1"/>
                        <w:spacing w:lineRule="auto" w:line="360"/>
                        <w:ind w:left="574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استراتيجي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574" w:leader="none"/>
                        </w:tabs>
                        <w:bidi w:val="1"/>
                        <w:spacing w:lineRule="auto" w:line="360"/>
                        <w:ind w:left="574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وظائ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574" w:leader="none"/>
                        </w:tabs>
                        <w:bidi w:val="1"/>
                        <w:spacing w:lineRule="auto" w:line="360"/>
                        <w:ind w:left="574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شئون إدار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574" w:leader="none"/>
                        </w:tabs>
                        <w:bidi w:val="1"/>
                        <w:spacing w:lineRule="auto" w:line="360"/>
                        <w:ind w:left="574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شئون اجتماع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574" w:leader="none"/>
                        </w:tabs>
                        <w:bidi w:val="1"/>
                        <w:spacing w:lineRule="auto" w:line="360"/>
                        <w:ind w:left="574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شئون أفرا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574" w:leader="none"/>
                        </w:tabs>
                        <w:bidi w:val="1"/>
                        <w:spacing w:lineRule="auto" w:line="360"/>
                        <w:ind w:left="574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تدري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طـريقــة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تخطيــط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قــو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بشريـــة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1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إجراء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عامة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1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تنبؤ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1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تحليل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1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قرارات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1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التقييم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52578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257800"/>
                          <a:chOff x="0" y="0"/>
                          <a:chExt cx="5257800" cy="5257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40720" y="2241720"/>
                            <a:ext cx="593640" cy="19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142488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تخاذ القرارا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4320" y="3133080"/>
                            <a:ext cx="366480" cy="50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3600" y="351900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تقيي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200" y="3133080"/>
                            <a:ext cx="366480" cy="50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351900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تنبؤ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2000" y="2241720"/>
                            <a:ext cx="593640" cy="19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5400" y="142488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تحلي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1379160"/>
                            <a:ext cx="0" cy="62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3140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إجراءات العام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200412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طــــريـقـــــ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Cs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 تـخـطـيـــــط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الــقـــــــــوى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الـبـشـريــــ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14pt" coordorigin="0,0" coordsize="8280,8280">
                <v:rect id="shape_0" stroked="f" o:allowincell="f" style="position:absolute;left:0;top:0;width:8279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69,3530" to="3203,3832" ID="_s2647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51;top:2244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تخاذ القرارات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83,4934" to="3559,5728" ID="_s2649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423;top:5542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تقييم</w:t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17,4934" to="5293,5728" ID="_s265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890;top:5542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تنبؤ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74,3530" to="6008,3832" ID="_s265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961;top:2244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تحليل</w:t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140,2172" to="4140,3154" ID="_s265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156;top:207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إجراءات العامة</w:t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156;top:3156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طــــريـقـــــ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Cs/>
                            <w:iCs w:val="false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 تـخـطـيـــــط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الــقـــــــــوى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الـبـشـريــــة</w:t>
                        </w:r>
                      </w:p>
                    </w:txbxContent>
                  </v:textbox>
                  <v:imagedata r:id="rId34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إجراء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عامة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إطا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هم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لوم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ضرور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ل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أنظم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زين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>/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سترجاع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طيا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عملي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خطيط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ق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بشر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قاري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لوما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تقييم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994910" cy="510413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5104080"/>
                          <a:chOff x="0" y="0"/>
                          <a:chExt cx="4995000" cy="5104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995000" cy="510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15520" y="1927080"/>
                            <a:ext cx="540360" cy="31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99108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أنظمة تخزين/ استرجاع المعطيا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15520" y="2864520"/>
                            <a:ext cx="540360" cy="3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286452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تقارير و المعلوما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7320" y="3175560"/>
                            <a:ext cx="0" cy="62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380052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تقيي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680" y="2863800"/>
                            <a:ext cx="540360" cy="31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4880" y="286308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عملية تخطيط القوى البشري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7680" y="1926720"/>
                            <a:ext cx="540360" cy="31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4520" y="99072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معلومات الضرورية لتخطيط القوى البشري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97320" y="1302480"/>
                            <a:ext cx="0" cy="62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5472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تحديد إطار المهم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1927800"/>
                            <a:ext cx="1248480" cy="124848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120" w:after="12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إجراءات العام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pt;height:401.9pt" coordorigin="0,0" coordsize="7866,8038">
                <v:rect id="shape_0" stroked="f" o:allowincell="f" style="position:absolute;left:0;top:0;width:7865;height:80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29,3035" to="3079,3526" ID="_s2620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94;top:1561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أنظمة تخزين/ استرجاع المعطيات</w:t>
                        </w:r>
                      </w:p>
                    </w:txbxContent>
                  </v:textbox>
                  <v:imagedata r:id="rId4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229,4511" to="3079,5000" ID="_s262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95;top:4511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تقارير و المعلومات</w:t>
                        </w:r>
                      </w:p>
                    </w:txbxContent>
                  </v:textbox>
                  <v:imagedata r:id="rId4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933,5001" to="3933,5983" ID="_s262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950;top:5985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تقييم</w:t>
                        </w:r>
                      </w:p>
                    </w:txbxContent>
                  </v:textbox>
                  <v:imagedata r:id="rId4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84,4510" to="5634,5000" ID="_s262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504;top:4509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عملية تخطيط القوى البشرية</w:t>
                        </w:r>
                      </w:p>
                    </w:txbxContent>
                  </v:textbox>
                  <v:imagedata r:id="rId4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84,3034" to="5634,3524" ID="_s262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503;top:1560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معلومات الضرورية لتخطيط القوى البشرية</w:t>
                        </w:r>
                      </w:p>
                    </w:txbxContent>
                  </v:textbox>
                  <v:imagedata r:id="rId4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933,2051" to="3933,3033" ID="_s263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949;top:86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تحديد إطار المهمة</w:t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2949;top:3036;width:1965;height:19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before="120" w:after="12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إجراءات العامة</w:t>
                        </w:r>
                      </w:p>
                    </w:txbxContent>
                  </v:textbox>
                  <v:imagedata r:id="rId48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ضرورية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تخطيط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قوى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بشرية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/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حديد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عطيات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حتوى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شك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صادر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  <w:t xml:space="preserve">-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مصلحة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أشخا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عما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2" w:leader="none"/>
        </w:tabs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وجه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i w:val="false"/>
          <w:i w:val="false"/>
          <w:iCs w:val="false"/>
          <w:sz w:val="24"/>
          <w:sz w:val="24"/>
          <w:szCs w:val="24"/>
          <w:rtl w:val="true"/>
        </w:rPr>
        <w:t>الاستعمال</w:t>
      </w:r>
      <w:r>
        <w:rPr>
          <w:rFonts w:ascii="Tahoma" w:hAnsi="Tahoma" w:eastAsia="Tahoma" w:cs="Tahoma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ascii="Tahoma" w:hAnsi="Tahoma" w:cs="AdvertisingBold"/>
          <w:i w:val="false"/>
          <w:i w:val="false"/>
          <w:iCs w:val="false"/>
          <w:sz w:val="24"/>
          <w:szCs w:val="24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نبؤ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/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قدير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65350</wp:posOffset>
                </wp:positionH>
                <wp:positionV relativeFrom="paragraph">
                  <wp:posOffset>226060</wp:posOffset>
                </wp:positionV>
                <wp:extent cx="1028700" cy="685800"/>
                <wp:effectExtent l="5080" t="81280" r="81915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e5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00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معط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ffff" stroked="t" o:allowincell="f" style="position:absolute;margin-left:170.5pt;margin-top:17.8pt;width:80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 w:val="false"/>
                          <w:szCs w:val="20"/>
                          <w:b/>
                          <w:bCs/>
                          <w:i w:val="false"/>
                          <w:iCs w:val="false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معطيات</w:t>
                      </w:r>
                    </w:p>
                  </w:txbxContent>
                </v:textbox>
                <v:fill o:detectmouseclick="t" type="solid" color2="#1a0000"/>
                <v:stroke color="black" weight="9360" joinstyle="miter" endcap="flat"/>
                <v:shadow on="t" obscured="f" color="blue"/>
                <w10:wrap type="squar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79650</wp:posOffset>
                </wp:positionH>
                <wp:positionV relativeFrom="paragraph">
                  <wp:posOffset>567690</wp:posOffset>
                </wp:positionV>
                <wp:extent cx="800100" cy="1257300"/>
                <wp:effectExtent l="15240" t="6350" r="15875" b="1016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downArrow">
                          <a:avLst>
                            <a:gd name="adj1" fmla="val 84444"/>
                            <a:gd name="adj2" fmla="val 5118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سابات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تنب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pt;margin-top:44.7pt;width:62.95pt;height:98.95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 w:val="false"/>
                          <w:szCs w:val="20"/>
                          <w:b/>
                          <w:bCs/>
                          <w:i w:val="false"/>
                          <w:iCs w:val="false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حسابات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 w:val="false"/>
                          <w:szCs w:val="20"/>
                          <w:b/>
                          <w:bCs/>
                          <w:i w:val="false"/>
                          <w:iCs w:val="false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تنبؤ</w:t>
                      </w:r>
                    </w:p>
                  </w:txbxContent>
                </v:textbox>
                <v:fill o:detectmouseclick="t" type="solid" color2="black"/>
                <v:stroke color="navy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32890</wp:posOffset>
                </wp:positionH>
                <wp:positionV relativeFrom="paragraph">
                  <wp:posOffset>1850390</wp:posOffset>
                </wp:positionV>
                <wp:extent cx="2286000" cy="685800"/>
                <wp:effectExtent l="14605" t="14605" r="14605" b="1460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pt;margin-top:145.7pt;width:179.95pt;height:53.95pt;mso-wrap-style:none;v-text-anchor:middle">
                <v:fill o:detectmouseclick="t" type="solid" color2="black"/>
                <v:stroke color="#00ccff" weight="28440" joinstyle="miter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93215</wp:posOffset>
                </wp:positionH>
                <wp:positionV relativeFrom="paragraph">
                  <wp:posOffset>1903095</wp:posOffset>
                </wp:positionV>
                <wp:extent cx="1047750" cy="590550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E5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 w:val="false"/>
                                <w:iCs w:val="false"/>
                                <w:sz w:val="10"/>
                                <w:szCs w:val="10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  <w:lang w:val="en-US"/>
                              </w:rPr>
                              <w:t>تطور عدد الموظف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FFFF" strokecolor="#000000" strokeweight="0pt" style="position:absolute;rotation:-0;width:82.5pt;height:46.5pt;mso-wrap-distance-left:9.05pt;mso-wrap-distance-right:9.05pt;mso-wrap-distance-top:0pt;mso-wrap-distance-bottom:0pt;margin-top:149.85pt;mso-position-vertical-relative:text;margin-left:12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 w:val="false"/>
                          <w:iCs w:val="false"/>
                          <w:sz w:val="10"/>
                          <w:szCs w:val="10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  <w:lang w:val="en-US"/>
                        </w:rPr>
                        <w:t>تطور عدد الموظفي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27325</wp:posOffset>
                </wp:positionH>
                <wp:positionV relativeFrom="paragraph">
                  <wp:posOffset>1903095</wp:posOffset>
                </wp:positionV>
                <wp:extent cx="1047750" cy="59055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E5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 w:val="false"/>
                                <w:iCs w:val="false"/>
                                <w:sz w:val="10"/>
                                <w:szCs w:val="10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  <w:lang w:val="en-US"/>
                              </w:rPr>
                              <w:t>الانعكاسات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  <w:lang w:val="en-US"/>
                              </w:rPr>
                              <w:t>الاقتصا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FFFF" strokecolor="#000000" strokeweight="0pt" style="position:absolute;rotation:-0;width:82.5pt;height:46.5pt;mso-wrap-distance-left:9.05pt;mso-wrap-distance-right:9.05pt;mso-wrap-distance-top:0pt;mso-wrap-distance-bottom:0pt;margin-top:149.8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 w:val="false"/>
                          <w:iCs w:val="false"/>
                          <w:sz w:val="10"/>
                          <w:szCs w:val="10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  <w:lang w:val="en-US"/>
                        </w:rPr>
                        <w:t>الانعكاسات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  <w:lang w:val="en-US"/>
                        </w:rPr>
                        <w:t>الاقتصاد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حليـــل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4620</wp:posOffset>
                </wp:positionH>
                <wp:positionV relativeFrom="paragraph">
                  <wp:posOffset>226060</wp:posOffset>
                </wp:positionV>
                <wp:extent cx="5045710" cy="5143500"/>
                <wp:effectExtent l="5080" t="0" r="6985" b="51181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760" cy="5143680"/>
                          <a:chOff x="0" y="0"/>
                          <a:chExt cx="5045760" cy="5143680"/>
                        </a:xfrm>
                      </wpg:grpSpPr>
                      <wps:wsp>
                        <wps:cNvSpPr/>
                        <wps:spPr>
                          <a:xfrm>
                            <a:off x="1686600" y="3903840"/>
                            <a:ext cx="1714680" cy="685800"/>
                          </a:xfrm>
                          <a:custGeom>
                            <a:avLst/>
                            <a:gdLst>
                              <a:gd name="textAreaLeft" fmla="*/ 132120 w 972000"/>
                              <a:gd name="textAreaRight" fmla="*/ 839880 w 972000"/>
                              <a:gd name="textAreaTop" fmla="*/ 52920 h 388800"/>
                              <a:gd name="textAreaBottom" fmla="*/ 33588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56" y="21600"/>
                                </a:lnTo>
                                <a:lnTo>
                                  <a:pt x="214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تقدير حجم الانعكاسات الناتجة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u w:val="single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45760" cy="3982680"/>
                          </a:xfrm>
                        </wpg:grpSpPr>
                        <wps:wsp>
                          <wps:cNvSpPr/>
                          <wps:spPr>
                            <a:xfrm>
                              <a:off x="2522160" y="377208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17160" cy="3982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17160" y="363996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0000f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zCs w:val="20"/>
                                      <w:b/>
                                      <w:bCs/>
                                      <w:i w:val="false"/>
                                      <w:iCs w:val="false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التحلي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17160" cy="308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74160" y="1558800"/>
                                  <a:ext cx="1143000" cy="130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0000f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التطور الأرجح للميزانية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59480" y="1558800"/>
                                  <a:ext cx="1143000" cy="130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0000f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إحصائيات حول الموارد البشرية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60" y="1558800"/>
                                  <a:ext cx="1143000" cy="130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0000f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القوانين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eastAsia="Times New Roman" w:ascii="Simplified Arabic" w:hAnsi="Simplified Arabic" w:cs="Simplified Arabic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و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eastAsia="Times New Roman" w:ascii="Simplified Arabic" w:hAnsi="Simplified Arabic" w:cs="Simplified Arabic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التراتيب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eastAsia="Times New Roman" w:ascii="Simplified Arabic" w:hAnsi="Simplified Arabic" w:cs="Simplified Arabic"/>
                                        <w:color w:val="auto"/>
                                        <w:lang w:val="fr-F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المتعلقة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eastAsia="Times New Roman" w:ascii="Simplified Arabic" w:hAnsi="Simplified Arabic" w:cs="Simplified Arabic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بالموظفي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0" y="457200"/>
                                  <a:ext cx="11430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0000f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تطور عدد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eastAsia="Times New Roman" w:ascii="Simplified Arabic" w:hAnsi="Simplified Arabic" w:cs="Simplified Arabic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الموظفي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457200"/>
                                  <a:ext cx="11430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0000f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الانعكاسات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eastAsia="Times New Roman" w:ascii="Simplified Arabic" w:hAnsi="Simplified Arabic" w:cs="Simplified Arabic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الاقتصادي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ascii="Simplified Arabic" w:hAnsi="Simplified Arabic" w:eastAsia="Times New Roman" w:cs="Simplified Arabic"/>
                                        <w:color w:val="auto"/>
                                        <w:lang w:val="fr-FR" w:bidi="ar-SA"/>
                                      </w:rPr>
                                      <w:t>تطور عدد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ascii="Simplified Arabic" w:hAnsi="Simplified Arabic" w:eastAsia="Times New Roman" w:cs="Simplified Arabic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ascii="Simplified Arabic" w:hAnsi="Simplified Arabic" w:eastAsia="Times New Roman" w:cs="Simplified Arabic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ascii="Simplified Arabic" w:hAnsi="Simplified Arabic" w:eastAsia="Times New Roman" w:cs="Simplified Arabic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ascii="Simplified Arabic" w:hAnsi="Simplified Arabic" w:eastAsia="Times New Roman" w:cs="Simplified Arabic"/>
                                        <w:color w:val="auto"/>
                                        <w:lang w:val="fr-FR" w:bidi="ar-SA"/>
                                      </w:rPr>
                                      <w:t>الانعكاسات الاقتصادية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430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0000f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توزيع عدد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i/>
                                        <w:szCs w:val="48"/>
                                        <w:i/>
                                        <w:iCs/>
                                        <w:rFonts w:eastAsia="Times New Roman" w:ascii="Simplified Arabic" w:hAnsi="Simplified Arabic" w:cs="Simplified Arabic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i w:val="false"/>
                                        <w:szCs w:val="20"/>
                                        <w:b/>
                                        <w:bCs/>
                                        <w:i w:val="false"/>
                                        <w:iCs w:val="false"/>
                                        <w:rFonts w:eastAsia="Times New Roman" w:ascii="Tahoma" w:hAnsi="Tahoma" w:cs="Tahoma"/>
                                        <w:color w:val="auto"/>
                                        <w:lang w:val="fr-FR" w:bidi="ar-SA"/>
                                      </w:rPr>
                                      <w:t>الموظفي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4680" y="22860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308628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604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316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364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6040" y="2857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3160" y="2857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3640" y="2857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316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513160" y="306828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9000"/>
                              <a:ext cx="251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5760" y="0"/>
                              <a:ext cx="0" cy="377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8920" y="4800600"/>
                            <a:ext cx="194328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e5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تقرير تقديري حول الموظف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2480" y="4572000"/>
                            <a:ext cx="34308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17.8pt;width:397.25pt;height:405pt" coordorigin="212,356" coordsize="7945,8100">
                <v:shape id="shape_0" fillcolor="white" stroked="t" o:allowincell="f" style="position:absolute;left:2868;top:6504;width:2699;height:1079;mso-wrap-style:square;v-text-anchor:top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تقدير حجم الانعكاسات الناتجة</w:t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u w:val="single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navy" weight="9360" joinstyle="miter" endcap="flat"/>
                  <w10:wrap type="square"/>
                </v:shape>
                <v:group id="shape_0" style="position:absolute;left:212;top:356;width:7945;height:6272">
                  <v:line id="shape_0" from="4184,6296" to="8143,62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212;top:356;width:7586;height:6272">
                    <v:shape id="shape_0" fillcolor="#e5ffff" stroked="t" o:allowincell="f" style="position:absolute;left:3546;top:6088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zCs w:val="20"/>
                                <w:b/>
                                <w:bCs/>
                                <w:i w:val="false"/>
                                <w:iCs w:val="fals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التحليل</w:t>
                            </w:r>
                          </w:p>
                        </w:txbxContent>
                      </v:textbox>
                      <v:fill o:detectmouseclick="t" type="solid" color2="#1a0000"/>
                      <v:stroke color="black" weight="9360" joinstyle="miter" endcap="flat"/>
                      <v:shadow on="t" obscured="f" color="blue"/>
                      <w10:wrap type="square"/>
                    </v:shape>
                    <v:group id="shape_0" style="position:absolute;left:212;top:356;width:7586;height:4859">
                      <v:oval id="shape_0" fillcolor="white" stroked="t" o:allowincell="f" style="position:absolute;left:5998;top:2811;width:1799;height:204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تطور الأرجح للميزاني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blue"/>
                        <w10:wrap type="square"/>
                      </v:oval>
                      <v:oval id="shape_0" fillcolor="white" stroked="t" o:allowincell="f" style="position:absolute;left:3298;top:2811;width:1799;height:204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إحصائيات حول الموارد البشري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blue"/>
                        <w10:wrap type="square"/>
                      </v:oval>
                      <v:oval id="shape_0" fillcolor="white" stroked="t" o:allowincell="f" style="position:absolute;left:238;top:2811;width:1799;height:204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قوانين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eastAsia="Times New Roman" w:ascii="Simplified Arabic" w:hAnsi="Simplified Arabic" w:cs="Simplified Arab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و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eastAsia="Times New Roman" w:ascii="Simplified Arabic" w:hAnsi="Simplified Arabic" w:cs="Simplified Arab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التراتيب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eastAsia="Times New Roman" w:ascii="Simplified Arabic" w:hAnsi="Simplified Arabic" w:cs="Simplified Arabic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المتعلقة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eastAsia="Times New Roman" w:ascii="Simplified Arabic" w:hAnsi="Simplified Arabic" w:cs="Simplified Arab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بالموظفي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blue"/>
                        <w10:wrap type="square"/>
                      </v:oval>
                      <v:oval id="shape_0" fillcolor="white" stroked="t" o:allowincell="f" style="position:absolute;left:5972;top:1076;width:1799;height:10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تطور عدد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eastAsia="Times New Roman" w:ascii="Simplified Arabic" w:hAnsi="Simplified Arabic" w:cs="Simplified Arab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الموظفي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blue"/>
                        <w10:wrap type="square"/>
                      </v:oval>
                      <v:oval id="shape_0" fillcolor="white" stroked="t" o:allowincell="f" style="position:absolute;left:3272;top:1076;width:1799;height:10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انعكاسات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eastAsia="Times New Roman" w:ascii="Simplified Arabic" w:hAnsi="Simplified Arabic" w:cs="Simplified Arab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الاقتصاد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ascii="Simplified Arabic" w:hAnsi="Simplified Arabic" w:eastAsia="Times New Roman" w:cs="Simplified Arabic"/>
                                  <w:color w:val="auto"/>
                                  <w:lang w:val="fr-FR" w:bidi="ar-SA"/>
                                </w:rPr>
                                <w:t>تطور عدد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ascii="Simplified Arabic" w:hAnsi="Simplified Arabic" w:eastAsia="Times New Roman" w:cs="Simplified Arabic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ascii="Simplified Arabic" w:hAnsi="Simplified Arabic" w:eastAsia="Times New Roman" w:cs="Simplified Arabic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ascii="Simplified Arabic" w:hAnsi="Simplified Arabic" w:eastAsia="Times New Roman" w:cs="Simplified Arabic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ascii="Simplified Arabic" w:hAnsi="Simplified Arabic" w:eastAsia="Times New Roman" w:cs="Simplified Arabic"/>
                                  <w:color w:val="auto"/>
                                  <w:lang w:val="fr-FR" w:bidi="ar-SA"/>
                                </w:rPr>
                                <w:t>الانعكاسات الاقتصادي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blue"/>
                        <w10:wrap type="square"/>
                      </v:oval>
                      <v:oval id="shape_0" fillcolor="white" stroked="t" o:allowincell="f" style="position:absolute;left:212;top:1076;width:1799;height:10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توزيع عدد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/>
                                  <w:iCs/>
                                  <w:rFonts w:eastAsia="Times New Roman" w:ascii="Simplified Arabic" w:hAnsi="Simplified Arabic" w:cs="Simplified Arab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الموظفي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blue"/>
                        <w10:wrap type="square"/>
                      </v:oval>
                      <v:line id="shape_0" from="1070,716" to="6829,71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70,5216" to="6829,521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56,716" to="1056,107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70,716" to="4170,107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16,716" to="6816,107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56,4856" to="1056,521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70,4856" to="4170,521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16,4856" to="6816,521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70,356" to="4170,715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4170,5188" to="4170,608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70,370" to="8129,37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58,356" to="8158,62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fillcolor="#e5ffff" stroked="t" o:allowincell="f" style="position:absolute;left:2620;top:7916;width:305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تقرير تقديري حول الموظفين</w:t>
                        </w:r>
                      </w:p>
                    </w:txbxContent>
                  </v:textbox>
                  <v:fill o:detectmouseclick="t" type="solid" color2="#1a0000"/>
                  <v:stroke color="blue" weight="9360" joinstyle="miter" endcap="flat"/>
                  <w10:wrap type="square"/>
                </v:shape>
                <v:shape id="shape_0" fillcolor="navy" stroked="t" o:allowincell="f" style="position:absolute;left:3964;top:7556;width:539;height:359;mso-wrap-style:none;v-text-anchor:middle" type="_x0000_t67">
                  <v:fill o:detectmouseclick="t" type="solid" color2="#ffff7f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dvertisingBold" w:ascii="Tahoma" w:hAnsi="Tahoma"/>
          <w:i w:val="false"/>
          <w:iCs w:val="false"/>
          <w:sz w:val="24"/>
          <w:szCs w:val="24"/>
          <w:rtl w:val="true"/>
          <w:lang w:val="en-US" w:eastAsia="en-US"/>
        </w:rPr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قييم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sz w:val="24"/>
          <w:szCs w:val="24"/>
          <w:u w:val="single"/>
          <w:lang w:val="en-US" w:eastAsia="en-US"/>
        </w:rPr>
      </w:pPr>
      <w:r>
        <w:rPr>
          <w:rFonts w:cs="AdvertisingBold" w:ascii="Tahoma" w:hAnsi="Tahoma"/>
          <w:b/>
          <w:bCs/>
          <w:i w:val="false"/>
          <w:iCs w:val="false"/>
          <w:sz w:val="24"/>
          <w:szCs w:val="24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48920</wp:posOffset>
                </wp:positionH>
                <wp:positionV relativeFrom="paragraph">
                  <wp:posOffset>339090</wp:posOffset>
                </wp:positionV>
                <wp:extent cx="4800600" cy="3886200"/>
                <wp:effectExtent l="5080" t="5080" r="5715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886200"/>
                          <a:chOff x="0" y="0"/>
                          <a:chExt cx="4800600" cy="38862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تحديد مؤشر التقيي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343080"/>
                            <a:ext cx="1371600" cy="35434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457200" cy="3200400"/>
                            </a:xfrm>
                            <a:prstGeom prst="downArrow">
                              <a:avLst>
                                <a:gd name="adj1" fmla="val 36111"/>
                                <a:gd name="adj2" fmla="val 35421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0040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18"/>
                                    <w:b/>
                                    <w:bCs/>
                                    <w:i w:val="false"/>
                                    <w:iCs w:val="false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استراتيجية المراجع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4800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371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82240"/>
                              <a:ext cx="1714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e1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800" y="45720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/>
                                    <w:bCs/>
                                    <w:i w:val="false"/>
                                    <w:iCs w:val="fals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تقييم النتائ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/>
                                    <w:bCs/>
                                    <w:i w:val="false"/>
                                    <w:iCs w:val="false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تقييم العمل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914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تحديد نظام المراق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pt;margin-top:26.7pt;width:378pt;height:306.05pt" coordorigin="392,534" coordsize="7560,6121">
                <v:shape id="shape_0" fillcolor="white" stroked="t" o:allowincell="f" style="position:absolute;left:3092;top:53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تحديد مؤشر التقيي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3092;top:1074;width:2160;height:5580">
                  <v:shape id="shape_0" fillcolor="navy" stroked="t" o:allowincell="f" style="position:absolute;left:3812;top:1074;width:719;height:5039;mso-wrap-style:none;v-text-anchor:middle" type="_x0000_t67">
                    <v:fill o:detectmouseclick="t" type="solid" color2="#ffff7f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092;top:6114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18"/>
                              <w:b/>
                              <w:bCs/>
                              <w:i w:val="false"/>
                              <w:iCs w:val="false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استراتيجية المراجع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392;top:3234;width:7560;height:2160">
                  <v:roundrect id="shape_0" fillcolor="white" stroked="t" o:allowincell="f" style="position:absolute;left:392;top:3234;width:7559;height:21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rect id="shape_0" fillcolor="#e1e1e1" stroked="f" o:allowincell="f" style="position:absolute;left:2912;top:3679;width:2699;height:1079;mso-wrap-style:none;v-text-anchor:middle">
                    <v:fill o:detectmouseclick="t" type="solid" color2="#1e1e1e"/>
                    <v:stroke color="#3465a4" joinstyle="round" endcap="flat"/>
                    <w10:wrap type="square"/>
                  </v:rect>
                  <v:shape id="shape_0" fillcolor="white" stroked="t" o:allowincell="f" style="position:absolute;left:5072;top:3954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/>
                              <w:bCs/>
                              <w:i w:val="false"/>
                              <w:iCs w:val="fals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تقييم النتائ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112;top:3954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/>
                              <w:bCs/>
                              <w:i w:val="false"/>
                              <w:iCs w:val="false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تقييم العمل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fillcolor="white" stroked="t" o:allowincell="f" style="position:absolute;left:3092;top:197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تحديد نظام المراقب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/>
      </w:pPr>
      <w:r>
        <w:rPr>
          <w:rFonts w:eastAsia="Tahoma" w:cs="Tahoma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تصني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ثلاثي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للوظائ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والتدريب</w:t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dvertisingBold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center"/>
        <w:rPr>
          <w:rFonts w:ascii="Tahoma" w:hAnsi="Tahoma" w:cs="Al-Mothnna"/>
          <w:i w:val="false"/>
          <w:i w:val="false"/>
          <w:iCs w:val="false"/>
          <w:color w:val="0000FF"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8265</wp:posOffset>
                </wp:positionH>
                <wp:positionV relativeFrom="paragraph">
                  <wp:posOffset>279400</wp:posOffset>
                </wp:positionV>
                <wp:extent cx="5304155" cy="5132705"/>
                <wp:effectExtent l="15875" t="0" r="635" b="2032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240" cy="5132880"/>
                          <a:chOff x="0" y="0"/>
                          <a:chExt cx="5304240" cy="5132880"/>
                        </a:xfrm>
                      </wpg:grpSpPr>
                      <wpg:grpSp>
                        <wpg:cNvGrpSpPr/>
                        <wpg:grpSpPr>
                          <a:xfrm>
                            <a:off x="0" y="425520"/>
                            <a:ext cx="5304240" cy="4707360"/>
                          </a:xfrm>
                        </wpg:grpSpPr>
                        <wps:wsp>
                          <wps:cNvSpPr/>
                          <wps:spPr>
                            <a:xfrm>
                              <a:off x="1829520" y="1782360"/>
                              <a:ext cx="1646640" cy="15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1760" y="2603520"/>
                              <a:ext cx="2652480" cy="7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1760" y="0"/>
                              <a:ext cx="720" cy="2652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03520"/>
                              <a:ext cx="2652480" cy="21038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325880"/>
                              <a:ext cx="823680" cy="457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1325880"/>
                              <a:ext cx="1646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120" y="1599480"/>
                              <a:ext cx="366480" cy="36648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6160" y="1325880"/>
                              <a:ext cx="64080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960" y="1325880"/>
                              <a:ext cx="720" cy="12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720" y="2603520"/>
                              <a:ext cx="732240" cy="73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224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مستو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7324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اختصــا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47898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zCs w:val="20"/>
                                  <w:b/>
                                  <w:bCs/>
                                  <w:i w:val="false"/>
                                  <w:i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النشــــا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22pt;width:417.6pt;height:404.1pt" coordorigin="139,440" coordsize="8352,8082">
                <v:group id="shape_0" style="position:absolute;left:139;top:1110;width:8352;height:7412">
                  <v:rect id="shape_0" fillcolor="white" stroked="t" o:allowincell="f" style="position:absolute;left:3020;top:3917;width:2592;height:2448;mso-wrap-style:none;v-text-anchor:middle">
                    <v:fill o:detectmouseclick="t" type="solid" color2="black"/>
                    <v:stroke color="blue" weight="12600" joinstyle="miter" endcap="flat"/>
                    <w10:wrap type="square"/>
                  </v:rect>
                  <v:line id="shape_0" from="4315,5210" to="8491,5210" stroked="t" o:allowincell="f" style="position:absolute;flip:x">
                    <v:stroke color="blue" weight="50760" joinstyle="miter" endcap="flat"/>
                    <v:fill o:detectmouseclick="t" on="false"/>
                    <w10:wrap type="square"/>
                  </v:line>
                  <v:line id="shape_0" from="4315,1110" to="4315,5286" stroked="t" o:allowincell="f" style="position:absolute;flip:x">
                    <v:stroke color="blue" weight="50760" joinstyle="miter" endcap="flat"/>
                    <v:fill o:detectmouseclick="t" on="false"/>
                    <w10:wrap type="square"/>
                  </v:line>
                  <v:line id="shape_0" from="139,5210" to="4315,8522" stroked="t" o:allowincell="f" style="position:absolute;flip:x">
                    <v:stroke color="blue" weight="50760" joinstyle="miter" endcap="flat"/>
                    <v:fill o:detectmouseclick="t" on="false"/>
                    <w10:wrap type="square"/>
                  </v:line>
                  <v:line id="shape_0" from="3019,3198" to="4315,3918" stroked="t" o:allowincell="f" style="position:absolute;flip:x">
                    <v:stroke color="blue" weight="12600" joinstyle="miter" endcap="flat"/>
                    <v:fill o:detectmouseclick="t" on="false"/>
                    <w10:wrap type="square"/>
                  </v:line>
                  <v:line id="shape_0" from="4172,3198" to="6764,3198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oval id="shape_0" fillcolor="navy" stroked="t" o:allowincell="f" style="position:absolute;left:5180;top:3629;width:576;height:576;mso-wrap-style:none;v-text-anchor:middle">
                    <v:fill o:detectmouseclick="t" type="solid" color2="#ffff7f"/>
                    <v:stroke color="blue" weight="12600" joinstyle="miter" endcap="flat"/>
                    <w10:wrap type="square"/>
                  </v:oval>
                  <v:line id="shape_0" from="5755,3198" to="6763,3774" stroked="t" o:allowincell="f" style="position:absolute;flip:x">
                    <v:stroke color="blue" weight="12600" joinstyle="miter" endcap="flat"/>
                    <v:fill o:detectmouseclick="t" on="false"/>
                    <w10:wrap type="square"/>
                  </v:line>
                  <v:line id="shape_0" from="6764,3198" to="6764,5214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5611,5210" to="6763,6362" stroked="t" o:allowincell="f" style="position:absolute;flip:x">
                    <v:stroke color="blue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560;top:4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مستو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0;top:474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اختصــا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;top:798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zCs w:val="20"/>
                            <w:b/>
                            <w:bCs/>
                            <w:i w:val="false"/>
                            <w:i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النشــــا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i w:val="false"/>
          <w:iCs w:val="false"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وصف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مجال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موارد</w:t>
      </w:r>
      <w:r>
        <w:rPr>
          <w:rFonts w:ascii="Tahoma" w:hAnsi="Tahoma" w:eastAsia="Tahoma" w:cs="Tahoma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dvertisingBold"/>
          <w:b/>
          <w:b/>
          <w:bCs/>
          <w:i w:val="false"/>
          <w:i w:val="false"/>
          <w:iCs w:val="false"/>
          <w:color w:val="0000FF"/>
          <w:sz w:val="24"/>
          <w:sz w:val="24"/>
          <w:szCs w:val="24"/>
          <w:rtl w:val="true"/>
        </w:rPr>
        <w:t>البشرية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rFonts w:ascii="Tahoma" w:hAnsi="Tahoma" w:cs="AdvertisingBold"/>
          <w:i w:val="false"/>
          <w:i w:val="false"/>
          <w:iCs w:val="false"/>
          <w:color w:val="0000FF"/>
          <w:sz w:val="24"/>
          <w:szCs w:val="24"/>
          <w:u w:val="single"/>
          <w:lang w:val="en-US"/>
        </w:rPr>
      </w:pPr>
      <w:r>
        <w:rPr>
          <w:rFonts w:cs="AdvertisingBold" w:ascii="Tahoma" w:hAnsi="Tahoma"/>
          <w:i w:val="false"/>
          <w:iCs w:val="false"/>
          <w:color w:val="0000FF"/>
          <w:sz w:val="24"/>
          <w:szCs w:val="24"/>
          <w:u w:val="single"/>
          <w:rtl w:val="true"/>
          <w:lang w:val="en-US"/>
        </w:rPr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97" w:right="1797" w:gutter="0" w:header="709" w:top="2268" w:footer="709" w:bottom="226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ckslante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89865" cy="155575"/>
              <wp:effectExtent l="0" t="0" r="0" b="0"/>
              <wp:wrapSquare wrapText="largest"/>
              <wp:docPr id="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iCs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iCs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iCs/>
                              <w:bCs/>
                              <w:rFonts w:cs="Tahoma" w:ascii="Tahoma" w:hAnsi="Tahoma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iCs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2.25pt;mso-wrap-distance-left:0pt;mso-wrap-distance-right:0pt;mso-wrap-distance-top:0pt;mso-wrap-distance-bottom:0pt;margin-top:0.05pt;mso-position-vertical-relative:text;margin-left:400.6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iCs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iCs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iCs/>
                        <w:bCs/>
                        <w:rFonts w:cs="Tahoma" w:ascii="Tahoma" w:hAnsi="Tahoma"/>
                      </w:rPr>
                      <w:t>134</w: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iCs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dvertisingBold"/>
        <w:u w:val="single"/>
        <w:lang w:val="en-US"/>
      </w:rPr>
    </w:pPr>
    <w:r>
      <w:rPr>
        <w:rFonts w:cs="AdvertisingBold"/>
        <w:u w:val="single"/>
        <w:lang w:val="en-US"/>
      </w:rPr>
    </w:r>
  </w:p>
  <w:p>
    <w:pPr>
      <w:pStyle w:val="Header"/>
      <w:bidi w:val="1"/>
      <w:jc w:val="left"/>
      <w:rPr>
        <w:i w:val="false"/>
        <w:i w:val="false"/>
        <w:iCs w:val="false"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75">
              <wp:simplePos x="0" y="0"/>
              <wp:positionH relativeFrom="column">
                <wp:posOffset>9525</wp:posOffset>
              </wp:positionH>
              <wp:positionV relativeFrom="paragraph">
                <wp:posOffset>306070</wp:posOffset>
              </wp:positionV>
              <wp:extent cx="5259705" cy="0"/>
              <wp:effectExtent l="0" t="5080" r="0" b="5080"/>
              <wp:wrapSquare wrapText="bothSides"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1pt" to="414.85pt,24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l-Mothnna"/>
        <w:i w:val="false"/>
        <w:i w:val="false"/>
        <w:iCs w:val="false"/>
        <w:sz w:val="28"/>
        <w:sz w:val="28"/>
        <w:szCs w:val="28"/>
        <w:rtl w:val="true"/>
      </w:rPr>
      <w:t>دورة</w:t>
    </w:r>
    <w:r>
      <w:rPr>
        <w:rFonts w:eastAsia="Times New Roman Backslanted"/>
        <w:i w:val="false"/>
        <w:i w:val="false"/>
        <w:iCs w:val="false"/>
        <w:sz w:val="28"/>
        <w:sz w:val="28"/>
        <w:szCs w:val="28"/>
        <w:rtl w:val="true"/>
      </w:rPr>
      <w:t xml:space="preserve"> </w:t>
    </w:r>
    <w:r>
      <w:rPr>
        <w:rFonts w:cs="Al-Mothnna"/>
        <w:i w:val="false"/>
        <w:i w:val="false"/>
        <w:iCs w:val="false"/>
        <w:sz w:val="28"/>
        <w:sz w:val="28"/>
        <w:szCs w:val="28"/>
        <w:rtl w:val="true"/>
      </w:rPr>
      <w:t>تدريبية</w:t>
    </w:r>
    <w:r>
      <w:rPr>
        <w:rFonts w:eastAsia="Times New Roman Backslanted"/>
        <w:i w:val="false"/>
        <w:i w:val="false"/>
        <w:iCs w:val="false"/>
        <w:sz w:val="28"/>
        <w:sz w:val="28"/>
        <w:szCs w:val="28"/>
        <w:rtl w:val="true"/>
      </w:rPr>
      <w:t xml:space="preserve"> </w:t>
    </w:r>
    <w:r>
      <w:rPr>
        <w:rFonts w:cs="Al-Mothnna"/>
        <w:i w:val="false"/>
        <w:i w:val="false"/>
        <w:iCs w:val="false"/>
        <w:sz w:val="28"/>
        <w:sz w:val="28"/>
        <w:szCs w:val="28"/>
        <w:rtl w:val="true"/>
      </w:rPr>
      <w:t>لمدراء</w:t>
    </w:r>
    <w:r>
      <w:rPr>
        <w:rFonts w:eastAsia="Times New Roman Backslanted"/>
        <w:i w:val="false"/>
        <w:i w:val="false"/>
        <w:iCs w:val="false"/>
        <w:sz w:val="28"/>
        <w:sz w:val="28"/>
        <w:szCs w:val="28"/>
        <w:rtl w:val="true"/>
      </w:rPr>
      <w:t xml:space="preserve"> </w:t>
    </w:r>
    <w:r>
      <w:rPr>
        <w:rFonts w:cs="Al-Mothnna"/>
        <w:i w:val="false"/>
        <w:i w:val="false"/>
        <w:iCs w:val="false"/>
        <w:sz w:val="28"/>
        <w:sz w:val="28"/>
        <w:szCs w:val="28"/>
        <w:rtl w:val="true"/>
      </w:rPr>
      <w:t>الموارد</w:t>
    </w:r>
    <w:r>
      <w:rPr>
        <w:rFonts w:eastAsia="Times New Roman Backslanted"/>
        <w:i w:val="false"/>
        <w:i w:val="false"/>
        <w:iCs w:val="false"/>
        <w:sz w:val="28"/>
        <w:sz w:val="28"/>
        <w:szCs w:val="28"/>
        <w:rtl w:val="true"/>
      </w:rPr>
      <w:t xml:space="preserve"> </w:t>
    </w:r>
    <w:r>
      <w:rPr>
        <w:rFonts w:cs="Al-Mothnna"/>
        <w:i w:val="false"/>
        <w:i w:val="false"/>
        <w:iCs w:val="false"/>
        <w:sz w:val="28"/>
        <w:sz w:val="28"/>
        <w:szCs w:val="28"/>
        <w:rtl w:val="true"/>
      </w:rPr>
      <w:t>البشر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▪"/>
      <w:lvlJc w:val="right"/>
      <w:pPr>
        <w:tabs>
          <w:tab w:val="num" w:pos="1724"/>
        </w:tabs>
        <w:ind w:left="1724" w:hanging="360"/>
      </w:pPr>
      <w:rPr>
        <w:rFonts w:ascii="Arial" w:hAnsi="Arial" w:cs="Arial" w:hint="default"/>
        <w:sz w:val="28"/>
        <w:i w:val="false"/>
        <w:b w:val="false"/>
        <w:szCs w:val="28"/>
        <w:bCs w:val="false"/>
        <w:color w:val="000000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i w:val="false"/>
        <w:b w:val="false"/>
        <w:szCs w:val="28"/>
        <w:bCs w:val="false"/>
        <w:color w:val="000000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2989"/>
        </w:tabs>
        <w:ind w:left="2989" w:hanging="360"/>
      </w:pPr>
      <w:rPr>
        <w:rFonts w:ascii="Symbol" w:hAnsi="Symbol" w:cs="Symbol" w:hint="default"/>
        <w:sz w:val="28"/>
        <w:i w:val="false"/>
        <w:u w:val="none"/>
        <w:b/>
        <w:szCs w:val="28"/>
        <w:bCs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righ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▪"/>
      <w:lvlJc w:val="righ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  <w:szCs w:val="20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  <w:sz w:val="28"/>
        <w:i w:val="false"/>
        <w:u w:val="none"/>
        <w:b/>
        <w:szCs w:val="28"/>
        <w:bCs/>
        <w:color w:val="000000"/>
      </w:rPr>
    </w:lvl>
    <w:lvl w:ilvl="1">
      <w:start w:val="1"/>
      <w:numFmt w:val="bullet"/>
      <w:lvlText w:val="o"/>
      <w:lvlJc w:val="left"/>
      <w:pPr>
        <w:tabs>
          <w:tab w:val="num" w:pos="2989"/>
        </w:tabs>
        <w:ind w:left="29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3709"/>
        </w:tabs>
        <w:ind w:left="37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29"/>
        </w:tabs>
        <w:ind w:left="44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49"/>
        </w:tabs>
        <w:ind w:left="51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69"/>
        </w:tabs>
        <w:ind w:left="5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89"/>
        </w:tabs>
        <w:ind w:left="65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09"/>
        </w:tabs>
        <w:ind w:left="73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29"/>
        </w:tabs>
        <w:ind w:left="80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sz w:val="20"/>
        <w:i w:val="false"/>
        <w:b w:val="false"/>
        <w:szCs w:val="20"/>
        <w:bCs w:val="false"/>
        <w:color w:val="000000"/>
      </w:rPr>
    </w:lvl>
    <w:lvl w:ilvl="1">
      <w:start w:val="1"/>
      <w:numFmt w:val="bullet"/>
      <w:lvlText w:val="o"/>
      <w:lvlJc w:val="righ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▪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sz w:val="28"/>
        <w:i w:val="false"/>
        <w:b w:val="false"/>
        <w:szCs w:val="28"/>
        <w:bCs w:val="false"/>
        <w:color w:val="000000"/>
      </w:rPr>
    </w:lvl>
  </w:abstractNum>
  <w:abstractNum w:abstractNumId="17">
    <w:lvl w:ilvl="0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 w:val="false"/>
        <w:u w:val="none"/>
        <w:b/>
        <w:szCs w:val="28"/>
        <w:bCs/>
        <w:color w:val="000000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b w:val="false"/>
        <w:szCs w:val="28"/>
        <w:bCs w:val="false"/>
        <w:color w:val="000000"/>
      </w:rPr>
    </w:lvl>
    <w:lvl w:ilvl="1">
      <w:start w:val="1"/>
      <w:numFmt w:val="bullet"/>
      <w:lvlText w:val="o"/>
      <w:lvlJc w:val="righ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▪"/>
      <w:lvlJc w:val="right"/>
      <w:pPr>
        <w:tabs>
          <w:tab w:val="num" w:pos="1080"/>
        </w:tabs>
        <w:ind w:left="1080" w:hanging="360"/>
      </w:pPr>
      <w:rPr>
        <w:rFonts w:ascii="Arial" w:hAnsi="Arial" w:cs="Arial" w:hint="default"/>
        <w:sz w:val="28"/>
        <w:i w:val="false"/>
        <w:b w:val="false"/>
        <w:szCs w:val="28"/>
        <w:bCs w:val="false"/>
        <w:color w:val="000000"/>
      </w:rPr>
    </w:lvl>
  </w:abstractNum>
  <w:abstractNum w:abstractNumId="2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▪"/>
      <w:lvlJc w:val="right"/>
      <w:pPr>
        <w:tabs>
          <w:tab w:val="num" w:pos="1004"/>
        </w:tabs>
        <w:ind w:left="1004" w:hanging="360"/>
      </w:pPr>
      <w:rPr>
        <w:rFonts w:ascii="Arial" w:hAnsi="Arial" w:cs="Arial" w:hint="default"/>
        <w:sz w:val="28"/>
        <w:i w:val="false"/>
        <w:b w:val="false"/>
        <w:szCs w:val="28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Backslanted" w:hAnsi="Times New Roman Backslanted" w:eastAsia="Times New Roman" w:cs="Times New Roman Backslanted"/>
      <w:i/>
      <w:iCs/>
      <w:color w:val="auto"/>
      <w:sz w:val="36"/>
      <w:szCs w:val="3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0"/>
      <w:jc w:val="both"/>
      <w:textAlignment w:val="auto"/>
      <w:outlineLvl w:val="0"/>
    </w:pPr>
    <w:rPr>
      <w:rFonts w:ascii="Times New Roman" w:hAnsi="Times New Roman" w:cs="Simplified Arabic"/>
      <w:b/>
      <w:bCs/>
      <w:i w:val="false"/>
      <w:iCs w:val="false"/>
      <w:sz w:val="28"/>
      <w:szCs w:val="28"/>
      <w:lang w:val="en-US"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bidi w:val="1"/>
      <w:ind w:left="0" w:right="0" w:hanging="0"/>
      <w:jc w:val="center"/>
      <w:textAlignment w:val="auto"/>
      <w:outlineLvl w:val="1"/>
    </w:pPr>
    <w:rPr>
      <w:rFonts w:ascii="Times New Roman" w:hAnsi="Times New Roman" w:cs="Simplified Arabic"/>
      <w:b/>
      <w:bCs/>
      <w:i w:val="false"/>
      <w:iCs w:val="false"/>
      <w:sz w:val="28"/>
      <w:szCs w:val="28"/>
      <w:lang w:val="en-US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bCs/>
      <w:i w:val="false"/>
      <w:color w:val="000000"/>
      <w:sz w:val="28"/>
      <w:szCs w:val="2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/>
      <w:bCs/>
      <w:i w:val="false"/>
      <w:color w:val="000000"/>
      <w:sz w:val="28"/>
      <w:szCs w:val="2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bCs/>
      <w:i w:val="false"/>
      <w:color w:val="000000"/>
      <w:sz w:val="28"/>
      <w:szCs w:val="28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bidi w:val="1"/>
      <w:ind w:left="0" w:right="0" w:hanging="0"/>
      <w:jc w:val="both"/>
      <w:textAlignment w:val="auto"/>
    </w:pPr>
    <w:rPr>
      <w:rFonts w:ascii="Times New Roman" w:hAnsi="Times New Roman" w:cs="Simplified Arabic"/>
      <w:i w:val="false"/>
      <w:iCs w:val="false"/>
      <w:sz w:val="28"/>
      <w:szCs w:val="28"/>
      <w:lang w:val="en-US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extBodyIndent">
    <w:name w:val="Body Text Indent"/>
    <w:basedOn w:val="Normal"/>
    <w:pPr>
      <w:overflowPunct w:val="true"/>
      <w:autoSpaceDE w:val="true"/>
      <w:bidi w:val="1"/>
      <w:ind w:left="0" w:right="0" w:firstLine="278"/>
      <w:jc w:val="both"/>
      <w:textAlignment w:val="auto"/>
    </w:pPr>
    <w:rPr>
      <w:rFonts w:ascii="Times New Roman" w:hAnsi="Times New Roman" w:cs="Simplified Arabic"/>
      <w:i w:val="false"/>
      <w:iCs w:val="false"/>
      <w:sz w:val="28"/>
      <w:szCs w:val="28"/>
      <w:lang w:val="en-US" w:bidi="ar-J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8:50:00Z</dcterms:created>
  <dc:creator>bebo</dc:creator>
  <dc:description/>
  <cp:keywords/>
  <dc:language>en-US</dc:language>
  <cp:lastModifiedBy>Naheel</cp:lastModifiedBy>
  <dcterms:modified xsi:type="dcterms:W3CDTF">2006-07-01T08:50:00Z</dcterms:modified>
  <cp:revision>2</cp:revision>
  <dc:subject/>
  <dc:title>وصف مجال الموارد البشرية</dc:title>
</cp:coreProperties>
</file>